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8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летнему содержанию дорог частной застройки, внутриквартальных проездов, тротуаров, подходов к родникам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рритории поселка Новые Ляды в 2009 году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06 апрел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змещению муниципального заказа присутствовали следующие 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м. председателя комиссии</w:t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кретарь комиссии:</w:t>
              <w:tab/>
              <w:tab/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анов О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убботина Н.Э.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ушников Д.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лозова Т.С.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</w:t>
      </w:r>
      <w:r>
        <w:rPr>
          <w:rFonts w:cs="Times New Roman" w:ascii="Times New Roman" w:hAnsi="Times New Roman"/>
          <w:color w:val="000000"/>
        </w:rPr>
        <w:t>Выполнение работ по летнему содержанию дорог частной застройки, внутриквартальных проездов, тротуаров, подходов к родникам на территории поселка Новые Ляды в 2009 году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8 от  24.03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4.03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314266,00 </w:t>
      </w:r>
      <w:r>
        <w:rPr>
          <w:rFonts w:cs="Times New Roman" w:ascii="Times New Roman" w:hAnsi="Times New Roman"/>
          <w:b w:val="false"/>
          <w:color w:val="000000"/>
        </w:rPr>
        <w:t xml:space="preserve">(Триста четырнадцать тысяч двести шестьдесят шесть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три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ГРОСТРОЙИНВЕС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5 часов 10 минут  03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онтаж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6 часов 45 минут  03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Норов В.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2839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7 часов 00 минут  03.04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онтажстрой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105 г. Пермь, п. Новые Ляды, ул. Железнодорожная, 23, тел/факс 295-85-6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80000,0 </w:t>
      </w:r>
      <w:r>
        <w:rPr>
          <w:rFonts w:cs="Times New Roman" w:ascii="Times New Roman" w:hAnsi="Times New Roman"/>
          <w:b w:val="false"/>
          <w:color w:val="000000"/>
        </w:rPr>
        <w:t>(Двести восемьдесят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color w:val="000000"/>
          <w:sz w:val="22"/>
          <w:szCs w:val="22"/>
        </w:rPr>
        <w:t>ИП Норов В.В.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17, г. Пермь, ул. Тургенева, 29-21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82839,00 </w:t>
      </w:r>
      <w:r>
        <w:rPr>
          <w:rFonts w:cs="Times New Roman" w:ascii="Times New Roman" w:hAnsi="Times New Roman"/>
          <w:b w:val="false"/>
          <w:color w:val="000000"/>
        </w:rPr>
        <w:t>(Двести восемьдесят две  тысячи восемьсот тридцать девять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.председателя 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Д.М. Трушни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cp:lastPrinted>2009-04-06T11:21:00Z</cp:lastPrinted>
  <dcterms:modified xsi:type="dcterms:W3CDTF">2009-04-06T05:21:00Z</dcterms:modified>
  <cp:revision>57</cp:revision>
  <dc:subject/>
  <dc:title/>
</cp:coreProperties>
</file>