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mallCaps/>
          <w:sz w:val="22"/>
          <w:szCs w:val="22"/>
          <w:u w:val="single"/>
        </w:rPr>
        <w:t xml:space="preserve">протокол № 7 рассмотрения и оценки котировочных заявок на проведение работ по ремонту кабинетов №№ 6, 34, 18, 19 в поликлинике № 1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МУЗ «ГКП № 4» по адресу: г. Пермь, ул. Шоссе Космонавтов, д. 108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6» апреля 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гожникова А. А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       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ремонту кабинетов №№ 6, 34, 18, 19 в поликлинике № 1 МУЗ «ГКП № 4» по адресу: г. Пермь, ул. Шоссе Космонавтов, д. 108 (извещение № 7 от «27» марта 2009 года, размещено на официальном сайте «Администрация города Перми» (www.gorodperm.ru) в сети Интернет «27» марта 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97 676 (Сто девяносто семь тысяч шестьсот семьдесят шесть)  рублей 67 к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.   Место выполнения работ: Поликлиника № 1 МУЗ «ГКП № 4» по адресу: г. Пермь,                                     ул. Шоссе Космонавтов, д. 108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Срок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бинет № 6 – в течение 12 календарных дней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бинет № 34 – в течение 25 календарных дней с момента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кабинеты №№ 18,19 – в течение 25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В цену товаров (работ, услуг) должны быть включены затраты на перевозку, страхование, уплату таможенных пошлин, налогов, сборов и другие обязательные платеж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jc w:val="both"/>
        <w:rPr/>
      </w:pPr>
      <w:r>
        <w:rPr>
          <w:sz w:val="24"/>
          <w:szCs w:val="24"/>
        </w:rPr>
        <w:t>Оплата работ будет произведена после подписания актов приемки выполненных работ (форма КС-2)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77 876,6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-к от 30.03.2009 г.</w:t>
            </w:r>
          </w:p>
        </w:tc>
      </w:tr>
      <w:tr>
        <w:trPr>
          <w:trHeight w:val="40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твиц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-к от 02.04.2009 г.</w:t>
            </w:r>
          </w:p>
        </w:tc>
      </w:tr>
      <w:tr>
        <w:trPr>
          <w:trHeight w:val="40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30 995,7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-к от 02.04.2009 г.</w:t>
            </w:r>
          </w:p>
        </w:tc>
      </w:tr>
      <w:tr>
        <w:trPr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Град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67 52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-к от 03.04.2009 г.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47 384,6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-к от 03.04.2009 г.</w:t>
            </w:r>
          </w:p>
        </w:tc>
      </w:tr>
      <w:tr>
        <w:trPr>
          <w:trHeight w:val="4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СА «С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77 909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-к от 03.04.2009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60"/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твиц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ду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А «СМП»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, 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 цен,</w:t>
      </w:r>
      <w:r>
        <w:rPr>
          <w:bCs/>
          <w:kern w:val="2"/>
          <w:sz w:val="24"/>
          <w:szCs w:val="24"/>
        </w:rPr>
        <w:t xml:space="preserve"> предложена участником ООО «ЮСТЭЛ» и составила </w:t>
      </w:r>
      <w:r>
        <w:rPr>
          <w:sz w:val="22"/>
          <w:szCs w:val="22"/>
        </w:rPr>
        <w:t xml:space="preserve">130 995 </w:t>
      </w:r>
      <w:r>
        <w:rPr>
          <w:bCs/>
          <w:kern w:val="2"/>
          <w:sz w:val="24"/>
          <w:szCs w:val="24"/>
        </w:rPr>
        <w:t>(Сто тридцать тысяч девятьсот девяносто пять) рублей 76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ЮСТЭЛ», юридический адрес: 614000, г. Пермь, ул. Деревообделочная, 3; фактический адрес: 614000, г. Пермь, ул. Космонавта Беляева, 19, оф. 419; тел./факс (342) 220-57-31.</w:t>
      </w:r>
      <w:r>
        <w:rPr>
          <w:sz w:val="24"/>
          <w:szCs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360"/>
        <w:jc w:val="both"/>
        <w:outlineLvl w:val="0"/>
        <w:rPr/>
      </w:pPr>
      <w:r>
        <w:rPr>
          <w:sz w:val="24"/>
          <w:szCs w:val="24"/>
        </w:rPr>
        <w:t xml:space="preserve">Цена муниципального контракта – </w:t>
      </w:r>
      <w:r>
        <w:rPr>
          <w:sz w:val="22"/>
          <w:szCs w:val="22"/>
        </w:rPr>
        <w:t xml:space="preserve">130 995 </w:t>
      </w:r>
      <w:r>
        <w:rPr>
          <w:bCs/>
          <w:kern w:val="2"/>
          <w:sz w:val="24"/>
          <w:szCs w:val="24"/>
        </w:rPr>
        <w:t>(Сто тридцать тысяч девятьсот девяносто пять) рублей 76 копее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spacing w:before="120" w:after="0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Лествица», юридический адрес: 614090, г. Пермь, ул. Лодыгина, 55; фактический адрес: 614000, г. Пермь, ул. 2-я Сосьвинская, 15; тел./факс (342) 220-91-70, 89128890960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138 000 (Сто тридцать восемь тысяч) 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Рогожников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09-03-12T11:00:00Z</cp:lastPrinted>
  <dcterms:modified xsi:type="dcterms:W3CDTF">2009-04-06T03:50:00Z</dcterms:modified>
  <cp:revision>33</cp:revision>
  <dc:subject/>
  <dc:title>ПРОТОКОЛ ОЦЕНКИ И СОПОСТАВЛЕНИЯ ЗАЯВОК НА УЧАСТИЕ В КОНКУРСЕ </dc:title>
</cp:coreProperties>
</file>