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ИЗВЕЩЕНИЕ № 109 </w:t>
      </w: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т «07» апреля 2009 г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на право заключения муниципального контракта на выполнение работ по </w:t>
      </w:r>
      <w:r>
        <w:rPr>
          <w:b/>
          <w:lang w:val="ru-RU"/>
        </w:rPr>
        <w:t>капитальному ремонту кровли здания – памятника архитектуры «Дума городская», по адресу: г. Пермь, ул. Коммунистическая, д. 25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</w:t>
      </w:r>
      <w:r>
        <w:rPr>
          <w:sz w:val="20"/>
          <w:szCs w:val="20"/>
          <w:lang w:val="ru-RU"/>
        </w:rPr>
        <w:t xml:space="preserve">по капитальному ремонту кровли здания – памятника архитектуры «Дума городская», по адресу: г. Пермь, ул. </w:t>
      </w:r>
      <w:r>
        <w:rPr>
          <w:sz w:val="20"/>
          <w:szCs w:val="20"/>
        </w:rPr>
        <w:t>Коммунистическая, д. 25.</w:t>
      </w:r>
    </w:p>
    <w:p>
      <w:pPr>
        <w:pStyle w:val="Normal"/>
        <w:jc w:val="both"/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hanging="360"/>
        <w:rPr/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Форма торгов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– открытый аукцион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заказчике: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МУК "Объединение муниципальных библиотек"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Адрес электронной почты: 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ushlib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@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permregion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</w:t>
      </w: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ru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Факс: (342) 212-67-4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выполнение работ по </w:t>
      </w:r>
      <w:r>
        <w:rPr>
          <w:lang w:val="ru-RU"/>
        </w:rPr>
        <w:t>капитальному ремонту кровли здания – памятника архитектуры «Дума городская», по адресу: г. Пермь, ул. Коммунистическая, д. 25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: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32"/>
        <w:gridCol w:w="3673"/>
        <w:gridCol w:w="2551"/>
        <w:gridCol w:w="992"/>
      </w:tblGrid>
      <w:tr>
        <w:trPr>
          <w:trHeight w:val="25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боснование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7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кровель: из листов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й кров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1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покрытий конусов (подвесных шаров, чешуйчатые покрытия куполов, глав и др. фигурных форм) памятников с сохранением остатков первоначального материала: из кровельной стали и мед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5-01-026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решетки крыш; из досок и брусьев: из досок и брусков с прозо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5-01-026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решетки крыш; из досок и брусьев: сплошной из дос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0</w:t>
            </w:r>
          </w:p>
        </w:tc>
      </w:tr>
      <w:tr>
        <w:trPr>
          <w:trHeight w:val="120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26-02-016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незащитная обработка деревянных конструкций огнезащитным лаком "Пиропласт-ХВ", либо э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обрабаты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гнезащитный состав Пирилакс-3000 Р= 245 мл/м2,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9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2-0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ядовое покрытие крыш сталью толщиной листа 0,5 мм; средней сложности: оцинкованной стал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160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тины кровельные  из стали с полимерным покрыт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450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2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ядовое покрытие крыш сталью толщиной листа 0,5 мм; сложных: оцинкованной сталь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9,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тины кровельные  из стали с полимерным покрыт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5</w:t>
            </w:r>
          </w:p>
        </w:tc>
      </w:tr>
      <w:tr>
        <w:trPr>
          <w:trHeight w:val="9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6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рытие выступающих частей стен (Карнизная планка) оцинкованной сталью толщиной листа 0,5 мм шириной покрытия: 0,25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83,7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арнизная план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70,93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06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накладного желоба из оцинкованной стали толщиной листа 0,5 мм шириной покрытия: 0,4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кладной  жело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2-01-010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ройство мелких покрытий (Вентилируемый конек) из листовой оцинкованн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255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187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а листа 0.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456</w:t>
            </w:r>
          </w:p>
        </w:tc>
      </w:tr>
      <w:tr>
        <w:trPr>
          <w:trHeight w:val="31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ентилируемый кон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(брандмауэров и парапет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55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3,95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брандмауэров и парапетов без обделки боковых стенок, шириной до: 0,6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214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53,5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 поясков, сандриков, шириной до: 0,7 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55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792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р06-01-025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Герметизация фальцев составом типа тиоколовая маст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пог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45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примыканий к: кирпичным парапетам стен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76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примык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9,13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граней слуховых окон из листов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6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57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карти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обделок из листовой стали, примыканий на слуховых окнах по дере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90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93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аль листовая оцинкованная толщиной листа 0,7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81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ровельные примык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20,2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02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азборка слуховых окон: полукруглых и треуголь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ок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0-01-003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Устройство слуховых окон   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слуховое ок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3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3-02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ворки оконные для жилых зданий пл. 0.3-0.4 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4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слуховых оконных блоков с решетками 1,0х0,8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3-915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иборы окон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мпл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46-03-011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бивка в кирпичных стенах борозд площадью сечения до 20 см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боро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3-21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Ремонт и восстановление герметизации горизонтальных и вертикальных стыков стеновых панелей: мастикой вулканизирующейся тиоколовой или монтажной пеной типа "Markoflex", "Soudal", "Neo Flex", "Chemlux", "Paso"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восстановленной герметизации сты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одосточная систем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Прямые звенья с земли, лестниц ил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521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Воронки с земли, лестниц ил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Колена с земли, лестниц и подмос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1-11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ено из оцинкованной стали толщиной 0.55 мм, диаметром 140 мм, марка КГ-140, либо эквивален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ено из полимерной стал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10-0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частей водосточных труб: Отливы (отме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р58-22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мена ухватов для водосточных труб: в каменных стен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079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оволока канатная оцинкованная диаметром 2.6 м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0005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101-078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ковки из квадратных заготовок массой 1.8 к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1168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ухва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27</w:t>
            </w:r>
          </w:p>
        </w:tc>
      </w:tr>
      <w:tr>
        <w:trPr>
          <w:trHeight w:val="72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12-01-012-0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Ограждение кровель перилами 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 огра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,02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М-201-077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нструктивные элементы вспомогательного назначения,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-0,30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Прайс-лист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Стоимость комплекта ограждения пери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.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ывоз мусо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5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ТЕР08-07-001-0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2 вертикальной проекции для наружных ле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3,32</w:t>
            </w:r>
          </w:p>
        </w:tc>
      </w:tr>
      <w:tr>
        <w:trPr>
          <w:trHeight w:val="144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П3-2-25-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25 км: класс груза 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,8856</w:t>
            </w:r>
          </w:p>
        </w:tc>
      </w:tr>
      <w:tr>
        <w:trPr>
          <w:trHeight w:val="480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СЦП1-3-2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за т гру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6,8856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 выполнения работ:</w:t>
      </w: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 xml:space="preserve">Начальная (максимальная) цена контракта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–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523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076 /два миллиона пятьсот двадцать три тысячи семьдесят шесть/ рублей 91 копейка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Информация о проведении аукциона: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92" w:leader="none"/>
        </w:tabs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Порядок получения аукционной документации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7, 1 этаж. Либо на сайте  </w:t>
      </w:r>
      <w:hyperlink r:id="rId2">
        <w:r>
          <w:rPr>
            <w:rStyle w:val="InternetLink"/>
            <w:lang w:eastAsia="ar-SA" w:bidi="ar-SA"/>
          </w:rPr>
          <w:t>www</w:t>
        </w:r>
      </w:hyperlink>
      <w:hyperlink r:id="rId3">
        <w:r>
          <w:rPr>
            <w:rStyle w:val="InternetLink"/>
            <w:lang w:val="ru-RU" w:eastAsia="ar-SA" w:bidi="ar-SA"/>
          </w:rPr>
          <w:t>.</w:t>
        </w:r>
      </w:hyperlink>
      <w:hyperlink r:id="rId4">
        <w:r>
          <w:rPr>
            <w:rStyle w:val="InternetLink"/>
            <w:lang w:eastAsia="ar-SA" w:bidi="ar-SA"/>
          </w:rPr>
          <w:t>gorodperm</w:t>
        </w:r>
      </w:hyperlink>
      <w:hyperlink r:id="rId5">
        <w:r>
          <w:rPr>
            <w:rStyle w:val="InternetLink"/>
            <w:lang w:val="ru-RU" w:eastAsia="ar-SA" w:bidi="ar-SA"/>
          </w:rPr>
          <w:t>.</w:t>
        </w:r>
      </w:hyperlink>
      <w:hyperlink r:id="rId6">
        <w:r>
          <w:rPr>
            <w:rStyle w:val="InternetLink"/>
            <w:lang w:eastAsia="ar-SA" w:bidi="ar-SA"/>
          </w:rPr>
          <w:t>ru</w:t>
        </w:r>
      </w:hyperlink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. Аукционная документация предоставляется бесплатно в течение 2 (двух) дней с момента получения Заказчиком письменного запрос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ля участия в аукционе участник размещения заказа может до 10  час. 00  мин.  28 апреля 2009г. подать заявку на участие в аукционе, оформленную в соответствии документацией об аукционе, по адресу: г. Пермь, ул. Коммунистическая, д. 25, каб. 7, 1 этаж. Суббота – воскресенье выходные дни, рабочий день с 9.00 – до 17.00 местного времени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  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Дата и время начала рассмотрения заявок на участие в аукционе  10 час. 00 мин. 28 апреля 2009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 w:cs="Times New Roman"/>
          <w:b/>
          <w:b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ar-SA" w:bidi="ar-SA"/>
        </w:rPr>
        <w:t>Место, дата и время проведения аукци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>Аукцион состоится по адресу г. Пермь, ул.Сибирская, д.15, 1 этаж, зал заседаний, в 10 часов  45 минут местного времени    «12» мая  2009 г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16"/>
          <w:szCs w:val="1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16"/>
          <w:lang w:val="ru-RU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1">
    <w:name w:val="WW8Num1z1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5:00Z</dcterms:created>
  <dc:creator/>
  <dc:description/>
  <cp:keywords/>
  <dc:language>en-US</dc:language>
  <cp:lastModifiedBy>Kadry5</cp:lastModifiedBy>
  <cp:lastPrinted>2008-07-28T16:40:00Z</cp:lastPrinted>
  <dcterms:modified xsi:type="dcterms:W3CDTF">2009-04-02T08:08:00Z</dcterms:modified>
  <cp:revision>32</cp:revision>
  <dc:subject/>
  <dc:title/>
</cp:coreProperties>
</file>