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7 к документации об аукцион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6 153 руб. 8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3 538 руб. 4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0 923 руб. 0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8 307 руб. 6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5 692 руб. 3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3 076 руб. 9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0 461 руб. 5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7 846 руб. 1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5 230 руб. 77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2 615 руб. 38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59:00Z</dcterms:created>
  <dc:creator>1</dc:creator>
  <dc:description/>
  <cp:keywords/>
  <dc:language>en-US</dc:language>
  <cp:lastModifiedBy>Kadry5</cp:lastModifiedBy>
  <cp:lastPrinted>2008-07-28T16:57:00Z</cp:lastPrinted>
  <dcterms:modified xsi:type="dcterms:W3CDTF">2009-02-11T06:21:00Z</dcterms:modified>
  <cp:revision>17</cp:revision>
  <dc:subject/>
  <dc:title/>
</cp:coreProperties>
</file>