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униципального образоват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дополнительного образования детей</w:t>
      </w:r>
    </w:p>
    <w:p>
      <w:pPr>
        <w:pStyle w:val="Normal"/>
        <w:jc w:val="right"/>
        <w:rPr/>
      </w:pPr>
      <w:r>
        <w:rPr>
          <w:sz w:val="28"/>
          <w:szCs w:val="28"/>
        </w:rPr>
        <w:t>+ «Детский оздоровительно-образовате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  «Буревестник» г.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А.В. Зверев</w:t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 2009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107 А от  07. 04.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425"/>
        <w:rPr/>
      </w:pPr>
      <w:r>
        <w:rPr>
          <w:b/>
          <w:szCs w:val="24"/>
        </w:rPr>
        <w:t xml:space="preserve">Заказчик </w:t>
      </w:r>
      <w:r>
        <w:rPr>
          <w:szCs w:val="24"/>
        </w:rPr>
        <w:t>-  Муниципальное образовательное учреждение дополнительного образования детей «Детский оздоровительно-образовательный центр «Буревестник» г.Перми», (614522, Пермский край, Пермский район, д. Алексики, телефон:  8 (342) 277-47-68, 8-902-47-99-491</w:t>
      </w:r>
      <w:r>
        <w:rPr>
          <w:bCs/>
          <w:szCs w:val="24"/>
        </w:rPr>
        <w:t>), объявляет о проведении открытого аукциона на право заключения муниципального контракта на выполнение работ по капитальному ремонту наружных сетей канализации в Муниципальном образовательном учреждении дополнительного образования детей «Детский оздоровительно-образовательный центр «Буревестник» г. Перми».</w:t>
      </w:r>
    </w:p>
    <w:p>
      <w:pPr>
        <w:pStyle w:val="TextBody"/>
        <w:ind w:firstLine="708"/>
        <w:jc w:val="left"/>
        <w:rPr>
          <w:bCs/>
          <w:szCs w:val="24"/>
        </w:rPr>
      </w:pPr>
      <w:r>
        <w:rPr>
          <w:b/>
          <w:szCs w:val="24"/>
        </w:rPr>
        <w:t xml:space="preserve">Форма торгов:  </w:t>
      </w:r>
      <w:r>
        <w:rPr>
          <w:bCs/>
          <w:szCs w:val="24"/>
        </w:rPr>
        <w:t xml:space="preserve">  открытый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став  и объёмы  работ: </w:t>
      </w:r>
      <w:r>
        <w:rPr>
          <w:sz w:val="24"/>
          <w:szCs w:val="24"/>
        </w:rPr>
        <w:t>в приложении №1 к изве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  </w:t>
      </w:r>
      <w:r>
        <w:rPr>
          <w:sz w:val="24"/>
          <w:szCs w:val="24"/>
        </w:rPr>
        <w:t>с даты заключения муниципального контракта в течение 30 календарных дн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Пермский край, Пермский район, д. Алексик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 </w:t>
      </w:r>
      <w:r>
        <w:rPr>
          <w:sz w:val="24"/>
          <w:szCs w:val="24"/>
        </w:rPr>
        <w:t>1 608 117,59 (Один миллион шестьсот восемь  тысяч сто семнадцать ) рублей  59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Пермский край, Пермский район, д. Алексики, МОУДОД « Детский оздоровительно-образовательный центр « Буревестник » г. Перми, кабинет директора с 14.00 час. до 17.00 час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участия в аукционе участник размещения заказа может с 08. 04. 2009г. до 17 часов 00 мин. 28. 04. 2009г. подать заявку на участие в аукционе, оформленную в соответствии настоящей документацией об аукционе, по адресу: Пермский край, Пермский район, д. Алексики, МОУДОД « Детский оздоровительно-образовательный центр « Буревестник » г. Перми, (кабинет директора) с 14.00 до 17.00 в рабочие дни.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 Пермь, ул. Сибирская, д.15, управление муниципальным заказом, зал заседаний, в 10 часов 30 мин. 12. 05. 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: локальный сметный расче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9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1"/>
        <w:gridCol w:w="1560"/>
        <w:gridCol w:w="2276"/>
        <w:gridCol w:w="261"/>
        <w:gridCol w:w="7374"/>
        <w:gridCol w:w="360"/>
        <w:gridCol w:w="360"/>
        <w:gridCol w:w="1154"/>
        <w:gridCol w:w="760"/>
        <w:gridCol w:w="9"/>
        <w:gridCol w:w="751"/>
        <w:gridCol w:w="17"/>
        <w:gridCol w:w="743"/>
        <w:gridCol w:w="17"/>
        <w:gridCol w:w="760"/>
      </w:tblGrid>
      <w:tr>
        <w:trPr>
          <w:trHeight w:val="276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У ДОД ДОО</w:t>
            </w:r>
            <w:r>
              <w:rPr>
                <w:sz w:val="22"/>
                <w:szCs w:val="22"/>
                <w:lang w:val="en-US"/>
              </w:rPr>
              <w:t>Л</w:t>
            </w:r>
            <w:r>
              <w:rPr>
                <w:sz w:val="22"/>
                <w:szCs w:val="22"/>
              </w:rPr>
              <w:t xml:space="preserve"> " Буревестник"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0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2"/>
            <w:r>
              <w:rPr>
                <w:b/>
                <w:bCs/>
              </w:rPr>
              <w:t>СОГЛАСОВАНО:</w:t>
            </w:r>
            <w:bookmarkEnd w:id="0"/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стройки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9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36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RANGE!E4"/>
            <w:r>
              <w:rPr>
                <w:b/>
                <w:bCs/>
                <w:sz w:val="24"/>
                <w:szCs w:val="24"/>
              </w:rPr>
              <w:t xml:space="preserve">ЛОКАЛЬНЫЙ СМЕТНЫЙ РАСЧЕТ № </w:t>
            </w:r>
            <w:bookmarkEnd w:id="1"/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11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276" w:hRule="atLeast"/>
        </w:trPr>
        <w:tc>
          <w:tcPr>
            <w:tcW w:w="43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 _____ " ________________ 200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кальная смета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______ " _______________200</w:t>
            </w:r>
            <w:r>
              <w:rPr>
                <w:sz w:val="18"/>
                <w:szCs w:val="18"/>
                <w:lang w:val="en-US"/>
              </w:rPr>
              <w:t>_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1102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на капитальный ремонт наружных сети  канализации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RANGE!C10"/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Основание: </w:t>
            </w:r>
            <w:bookmarkEnd w:id="2"/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3" w:name="RANGE!C11"/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Сметная стоимость руб. 1 608 117,59</w:t>
            </w:r>
            <w:bookmarkEnd w:id="3"/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1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4" w:name="RANGE!C12"/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Средства  на оплату труда руб. 318389,7492</w:t>
            </w:r>
            <w:bookmarkEnd w:id="4"/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0"/>
        <w:gridCol w:w="4242"/>
        <w:gridCol w:w="84"/>
        <w:gridCol w:w="1416"/>
        <w:gridCol w:w="84"/>
        <w:gridCol w:w="800"/>
        <w:gridCol w:w="896"/>
        <w:gridCol w:w="804"/>
        <w:gridCol w:w="891"/>
        <w:gridCol w:w="783"/>
        <w:gridCol w:w="976"/>
        <w:gridCol w:w="80"/>
        <w:gridCol w:w="816"/>
        <w:gridCol w:w="80"/>
        <w:gridCol w:w="811"/>
        <w:gridCol w:w="80"/>
        <w:gridCol w:w="736"/>
        <w:gridCol w:w="80"/>
      </w:tblGrid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,3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,3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0,2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0,2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есчаного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6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( засыпка песком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6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 природный для строительных работ повышенной крупности и крупный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3,2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4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96 (130) кВт (л.с.) 2 группа грунтов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4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4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8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6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6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бульдозерами мощностью 79 (108) кВт (л.с.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 за 1 проход бульдозе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7,4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Демонтаж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 5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9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3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5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 до 0,1 м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,8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8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10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6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6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 до 1 м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0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,6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,3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0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,3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ООО " Железобетон"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перекрытия люка П5-8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9,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11-1</w:t>
            </w:r>
            <w:r>
              <w:rPr>
                <w:sz w:val="18"/>
                <w:szCs w:val="18"/>
              </w:rPr>
              <w:br/>
              <w:t>ПЗ*4,95; ОЗП*4,95; ЭМ*4,95; ЗПМ*4,95; МАТ*4,95; ТЗ*4,95; ТЗМ*4,95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Изделия из сборного железобетона, бетона, керамзитобетона массой до 5 т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4,95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3,8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12</w:t>
            </w:r>
            <w:r>
              <w:rPr>
                <w:sz w:val="18"/>
                <w:szCs w:val="18"/>
              </w:rPr>
              <w:br/>
              <w:t>ПЗ*4,95; ОЗП*4,95; ЭМ*4,95; ЗПМ*4,95; МАТ*4,95; ТЗ*4,95; ТЗМ*4,95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Изделия металлические (армокаркасы, заготовки трубные и др.)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4,95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2-10-1</w:t>
            </w:r>
            <w:r>
              <w:rPr>
                <w:sz w:val="18"/>
                <w:szCs w:val="18"/>
              </w:rPr>
              <w:br/>
              <w:t>ПЗ*4,95; ОЗП*4,95; ЭМ*4,95; ЗПМ*4,95; МАТ*4,95; ТЗ*4,95; ТЗМ*4,95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10 км класс груза 1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4,95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Наружные сети К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8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8,5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9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 до 0,1 м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21-05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трубопроводов из полиэтиленовых труб диаметром 15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24,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,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2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,4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4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8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" Прагма" Д 160 для прохода труб через ж/б колодец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,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,0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3-001-04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сборных железобетонных канализационных колодцев диаметром 1 м в грунтах мокрых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2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7,8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3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6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0650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лестничных проемов, лестничные марши, пожарные лестницы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5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753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 чугунный легкий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,3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5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00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6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3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92,8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67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,2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5,9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,8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,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 железобетонные  объемные марки КС 10.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,5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 железобетонные  объемные марки КС 10.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,3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 железобетонные  объемные марки КС 10.9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2-007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 горловин колодцев  из керамического кирпича: толщиной в 1/2 кирпича при объеме кладки до 5м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Наружные сети К1Н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21-03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трубопроводов из полиэтиленовых труб диаметром 10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0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5,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,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Отмостк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  <w:r>
              <w:rPr>
                <w:sz w:val="18"/>
                <w:szCs w:val="18"/>
              </w:rPr>
              <w:br/>
              <w:t>ПЗ*2; ОЗП*2; ЭМ*2; ЗПМ*2; МАТ*2; ТЗ*2; ТЗМ*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благоустройство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7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4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3,4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9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4-01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ортовых камней на бетонном основании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,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07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,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,3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2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8,7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2-03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2 см под тротуары из известнякового щебн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6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4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,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3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6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2-04</w:t>
            </w:r>
            <w:r>
              <w:rPr>
                <w:sz w:val="18"/>
                <w:szCs w:val="18"/>
              </w:rPr>
              <w:br/>
              <w:t>ПЗ*3; ОЗП*3; ЭМ*3; ЗПМ*3; МАТ*3; ТЗ*3; ТЗМ*3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оснований на каждый 1 см добавлять или исключать к расценке 27-07-002-03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3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7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3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сфальтобетонных покрытий дорожек и тротуаров двухслойных нижний слой из крупнозернистой асфальтобетонной смеси толщиной 4,5 с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9,9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4</w:t>
            </w:r>
          </w:p>
        </w:tc>
        <w:tc>
          <w:tcPr>
            <w:tcW w:w="4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1,4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5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81,7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74,6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2,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,5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ЗП=6,78,ЭМ=3,71,ЗПМ=6,78,МАТ=4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228,8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97,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6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2,3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310,6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71,9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8,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8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материал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54,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маш. и мех-м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8,4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78,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ФО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89,7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71,9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8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78,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,00%*0,846 ФОТ (от 231 522,7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94,6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0,00%*0,846 ФОТ (от 37 779,5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9,9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%*0,846 ФОТ (от 3 369,6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,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8,00%*0,94 ФОТ (от 9 606,5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2,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0%*0,846 ФОТ (от 5 891,0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9,2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0% ФОТ (от 138,1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3,00%*0,846 ФОТ (от 1 108,2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2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4,00%*0,94 ФОТ (от 16 174,4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2,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2,00%*0,846 ФОТ (от 12 799,2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6,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22,8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,00%*0,85 ФОТ (от 231 522,7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7,4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9,00%*0,85 ФОТ (от 24 553,77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4,9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0%*0,85 ФОТ (от 3 369,6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0% ФОТ (от 9 606,5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,2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,00%*0,85 ФОТ (от 13 225,8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5,6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0%*0,85 ФОТ (от 5 891,01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,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0% ФОТ (от 138,1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,00%*0,85 ФОТ (от 1 108,26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5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00% ФОТ (от 16 174,44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4,6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%*0,85 ФОТ (от 12 799,28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5,4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811,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06,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МЕТ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117,5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л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л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3:00Z</dcterms:created>
  <dc:creator>k0603</dc:creator>
  <dc:description/>
  <cp:keywords/>
  <dc:language>en-US</dc:language>
  <cp:lastModifiedBy>заказ</cp:lastModifiedBy>
  <cp:lastPrinted>2009-04-01T14:26:00Z</cp:lastPrinted>
  <dcterms:modified xsi:type="dcterms:W3CDTF">2009-04-01T08:29:00Z</dcterms:modified>
  <cp:revision>10</cp:revision>
  <dc:subject/>
  <dc:title>Приглашение к участию в открытом аукционе № А</dc:title>
</cp:coreProperties>
</file>