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 № 106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 « 07»  апреля 2009г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r>
        <w:rPr>
          <w:sz w:val="24"/>
          <w:lang w:val="en-US"/>
        </w:rPr>
        <w:t>gdp</w:t>
      </w:r>
      <w:r>
        <w:rPr>
          <w:sz w:val="24"/>
        </w:rPr>
        <w:t>10_</w:t>
      </w:r>
      <w:r>
        <w:rPr>
          <w:sz w:val="24"/>
          <w:lang w:val="en-US"/>
        </w:rPr>
        <w:t>ekono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ов является поставка молока в детские молочные кухни муниципального учреждения здравоохранения «Детская городская поликлиника № 10» города Перми,  в том числе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жирность 3,2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4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 064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олдатова,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01.06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8.2009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жирность 3,2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7 200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Елькина,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01.06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8.2009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жирность 2,5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41 000,0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Солдатова, 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6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8.2009г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Требования к товару, таре, маркировке, условиям поставки указаны в техническом задании (Приложение № 1 к документации об аукционе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рок заключения победителем аукциона муниципального контракта - 13 дней, но не ранее десяти дней, со дня размещения на официальном сайте протокола аукцион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. Документация об аукционе размещена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Начало рассмотрения заявок: 10 час. 00 мин. « 29» апреля 2009г. по адресу г. Пермь, Соловьева,3.</w:t>
      </w:r>
    </w:p>
    <w:p>
      <w:pPr>
        <w:pStyle w:val="Normal"/>
        <w:ind w:firstLine="708"/>
        <w:jc w:val="both"/>
        <w:rPr/>
      </w:pPr>
      <w:r>
        <w:rPr>
          <w:sz w:val="24"/>
        </w:rPr>
        <w:t>Аукцион состоится  по адресу: г. Пермь, ул. Сибирская,15, Управление муниципального заказа, 1 этаж  (зал заседаний)  в 13 час.00 мин. « 13 »  мая 2009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59:00Z</dcterms:created>
  <dc:creator>ДГП№10</dc:creator>
  <dc:description/>
  <cp:keywords/>
  <dc:language>en-US</dc:language>
  <cp:lastModifiedBy>ДГП№10</cp:lastModifiedBy>
  <cp:lastPrinted>2009-04-01T13:40:00Z</cp:lastPrinted>
  <dcterms:modified xsi:type="dcterms:W3CDTF">2009-04-01T07:41:00Z</dcterms:modified>
  <cp:revision>8</cp:revision>
  <dc:subject/>
  <dc:title/>
</cp:coreProperties>
</file>