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6 от «07»  апре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а для энтерального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одукт для энтерального питания (жидкая смесь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614990, г. Пермь, ул. Бр.Игнатовых, 2,  телефон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а для энтерального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 498 000,00 руб.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415л - в течение 3 рабочих дней со дня заключения муниципального контракта, 415л – с 04 по 06 мая 2009г включительно, 415л - с 01 по 03 июня включительно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.Игнатовых, 2, МУЗ «Медсанчасть №9 им.М.А.Тверье»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й продукт для энтерального питания должен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й продукт для энтерального питания должен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родукта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16» апреля 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26:00Z</dcterms:created>
  <dc:creator>tevelevadb</dc:creator>
  <dc:description/>
  <cp:keywords/>
  <dc:language>en-US</dc:language>
  <cp:lastModifiedBy>Маркетолог 3</cp:lastModifiedBy>
  <cp:lastPrinted>2009-04-06T17:54:00Z</cp:lastPrinted>
  <dcterms:modified xsi:type="dcterms:W3CDTF">2009-04-06T11:57:00Z</dcterms:modified>
  <cp:revision>4</cp:revision>
  <dc:subject/>
  <dc:title>ЗАПРОС КОТИРОВОЧНОЙ ЦЕНЫ</dc:title>
</cp:coreProperties>
</file>