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7 от «07» 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Дезинфицирующее средство «Тримицин лайт»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 Игнатовых, 2, в связи с размещением муниципального заказа на поставку дезинфицирующего средства «Тримицин лайт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0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: 60фл. – в течение 3 рабочих дней со дня заключения муниципального контракта, 70фл. - с 04 по 06 мая 2009г. включительно, 70фл. -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главной медсестре Якимовой О.А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дезинфицирующи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3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49:00Z</dcterms:created>
  <dc:creator>tevelevadb</dc:creator>
  <dc:description/>
  <cp:keywords/>
  <dc:language>en-US</dc:language>
  <cp:lastModifiedBy>Пользователь</cp:lastModifiedBy>
  <cp:lastPrinted>2008-12-26T15:46:00Z</cp:lastPrinted>
  <dcterms:modified xsi:type="dcterms:W3CDTF">2009-04-06T16:49:00Z</dcterms:modified>
  <cp:revision>2</cp:revision>
  <dc:subject/>
  <dc:title>ЗАПРОС КОТИРОВОЧНОЙ ЦЕНЫ</dc:title>
</cp:coreProperties>
</file>