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5664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Кт №  20-07/04</w:t>
      </w:r>
    </w:p>
    <w:p>
      <w:pPr>
        <w:pStyle w:val="Normal"/>
        <w:ind w:left="5664" w:firstLine="708"/>
        <w:jc w:val="right"/>
        <w:rPr>
          <w:sz w:val="18"/>
          <w:szCs w:val="18"/>
        </w:rPr>
      </w:pPr>
      <w:r>
        <w:rPr>
          <w:sz w:val="18"/>
          <w:szCs w:val="18"/>
        </w:rPr>
        <w:t>от «07» апреля 2009 года</w:t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шунтирующих систем для лечения гидроцефалии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CODMAN</w:t>
      </w:r>
      <w:r>
        <w:rPr>
          <w:b/>
          <w:sz w:val="22"/>
          <w:szCs w:val="22"/>
        </w:rPr>
        <w:t xml:space="preserve">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9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2162"/>
      </w:tblGrid>
      <w:tr>
        <w:trPr>
          <w:trHeight w:val="707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Характеристики товара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м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раметры и условия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iCs/>
                <w:sz w:val="20"/>
                <w:szCs w:val="20"/>
                <w:highlight w:val="yellow"/>
              </w:rPr>
              <w:t xml:space="preserve">Шунтирующая система </w:t>
            </w:r>
            <w:r>
              <w:rPr>
                <w:b/>
                <w:sz w:val="22"/>
                <w:szCs w:val="22"/>
                <w:highlight w:val="yellow"/>
                <w:lang w:val="en-US"/>
              </w:rPr>
              <w:t>CODMAN</w:t>
            </w:r>
            <w:r>
              <w:rPr>
                <w:b/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0"/>
                <w:szCs w:val="20"/>
                <w:highlight w:val="yellow"/>
              </w:rPr>
              <w:t>или эквивалент</w:t>
            </w:r>
            <w:r>
              <w:rPr>
                <w:b/>
                <w:bCs/>
                <w:iCs/>
                <w:sz w:val="20"/>
                <w:szCs w:val="20"/>
                <w:highlight w:val="yellow"/>
              </w:rPr>
              <w:t xml:space="preserve"> для лечения гидроцефалии с клапаном с плоским дном стандартного размера, низкого давления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пан с плоским дном для установки на кость череп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шт.</w:t>
            </w:r>
          </w:p>
        </w:tc>
      </w:tr>
      <w:tr>
        <w:trPr>
          <w:trHeight w:val="268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клапана с рубиновым шариком, рубиновым хомутом и стальной пружиной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вень давления, мм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</w:tr>
      <w:tr>
        <w:trPr>
          <w:trHeight w:val="28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ебание давления в пределах, мм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/- 10 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ота профиля клапан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7,6 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ина клапана без коннекторов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40 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ирина клапан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2,1 </w:t>
            </w:r>
          </w:p>
        </w:tc>
      </w:tr>
      <w:tr>
        <w:trPr>
          <w:trHeight w:val="27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для взятия проб ликвора и инъекций лекарственных средств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ды, указывающие направление тока ликвора и градацию по давлению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трикулярный катете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ентрикулярного катетера, с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4 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вентрикулярного катетер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менее 1,4 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ешний диаметр вентрикулярного катетер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более 2,7 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ры длины вентрикулярного катетер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овая клипса с отверстиями для крепления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тонеальный катетер открытым концо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шт.</w:t>
            </w:r>
          </w:p>
        </w:tc>
      </w:tr>
      <w:tr>
        <w:trPr>
          <w:trHeight w:val="188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утренний диаметр перитонеального катетера с открытым концом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,0 </w:t>
            </w:r>
          </w:p>
        </w:tc>
      </w:tr>
      <w:tr>
        <w:trPr>
          <w:trHeight w:val="188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ешний диаметр перитонеального катетера с открытым концом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2,2 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перитонеального катетера с открытым концом, с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20 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регнация барие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 упаковк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highlight w:val="yellow"/>
              </w:rPr>
              <w:t xml:space="preserve">Шунтирующая система </w:t>
            </w:r>
            <w:r>
              <w:rPr>
                <w:b/>
                <w:sz w:val="22"/>
                <w:szCs w:val="22"/>
                <w:highlight w:val="yellow"/>
                <w:lang w:val="en-US"/>
              </w:rPr>
              <w:t>CODMAN</w:t>
            </w:r>
            <w:r>
              <w:rPr>
                <w:b/>
                <w:bCs/>
                <w:iCs/>
                <w:sz w:val="20"/>
                <w:szCs w:val="20"/>
                <w:highlight w:val="yellow"/>
              </w:rPr>
              <w:t xml:space="preserve"> </w:t>
            </w:r>
            <w:r>
              <w:rPr>
                <w:b/>
                <w:sz w:val="20"/>
                <w:szCs w:val="20"/>
                <w:highlight w:val="yellow"/>
              </w:rPr>
              <w:t>или эквивалент</w:t>
            </w:r>
            <w:r>
              <w:rPr>
                <w:b/>
                <w:bCs/>
                <w:iCs/>
                <w:sz w:val="20"/>
                <w:szCs w:val="20"/>
                <w:highlight w:val="yellow"/>
              </w:rPr>
              <w:t xml:space="preserve"> для лечения гидроцефалии с клапаном с плоским дном стандартного размера, среднего давления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пан с плоским дном для установки на кость череп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шт.</w:t>
            </w:r>
          </w:p>
        </w:tc>
      </w:tr>
      <w:tr>
        <w:trPr>
          <w:trHeight w:val="274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клапана с рубиновым шариком, рубиновым хомутом и стальной пружиной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вень давления, мм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ние давления в пределах, мм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/- 10 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рофиля клапан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,6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лапана без коннекторов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40 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клапан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,1</w:t>
            </w:r>
          </w:p>
        </w:tc>
      </w:tr>
      <w:tr>
        <w:trPr>
          <w:trHeight w:val="27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для взятия проб ликвора и инъекций лекарственных средств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, указывающие направление тока ликвора и градацию по давлению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трикулярный катете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ина вентрикулярного катетера, с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вентрикулярного катетер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1,4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диаметр вентрикулярного катетер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2,7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ры длины вентрикулярного катетер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овая клипса с отверстиями для крепления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тонеальный катетер с открытым концо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шт.</w:t>
            </w:r>
          </w:p>
        </w:tc>
      </w:tr>
      <w:tr>
        <w:trPr>
          <w:trHeight w:val="174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утренний диаметр перитонеального катетера с открытым концом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0</w:t>
            </w:r>
          </w:p>
        </w:tc>
      </w:tr>
      <w:tr>
        <w:trPr>
          <w:trHeight w:val="17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ешний диаметр перитонеального катетера с открытым концом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2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еритонеального катетера с открытым концом, с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20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регнация  барие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 упаковк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32" w:hRule="atLeast"/>
        </w:trPr>
        <w:tc>
          <w:tcPr>
            <w:tcW w:w="10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20"/>
                <w:szCs w:val="20"/>
                <w:highlight w:val="yellow"/>
              </w:rPr>
              <w:t xml:space="preserve">Шунтирующая система </w:t>
            </w:r>
            <w:r>
              <w:rPr>
                <w:b/>
                <w:sz w:val="22"/>
                <w:szCs w:val="22"/>
                <w:highlight w:val="yellow"/>
                <w:lang w:val="en-US"/>
              </w:rPr>
              <w:t>CODMAN</w:t>
            </w:r>
            <w:r>
              <w:rPr>
                <w:b/>
                <w:bCs/>
                <w:iCs/>
                <w:sz w:val="20"/>
                <w:szCs w:val="20"/>
                <w:highlight w:val="yellow"/>
              </w:rPr>
              <w:t xml:space="preserve"> </w:t>
            </w:r>
            <w:r>
              <w:rPr>
                <w:b/>
                <w:sz w:val="20"/>
                <w:szCs w:val="20"/>
                <w:highlight w:val="yellow"/>
              </w:rPr>
              <w:t>или эквивалент</w:t>
            </w:r>
            <w:r>
              <w:rPr>
                <w:b/>
                <w:bCs/>
                <w:iCs/>
                <w:sz w:val="20"/>
                <w:szCs w:val="20"/>
                <w:highlight w:val="yellow"/>
              </w:rPr>
              <w:t xml:space="preserve"> для лечения гидроцефалии с клапаном с плоским дном стандартного размера, средне-высокого давления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пан с плоским дном  для установки на кость череп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шт.</w:t>
            </w:r>
          </w:p>
        </w:tc>
      </w:tr>
      <w:tr>
        <w:trPr>
          <w:trHeight w:val="258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клапана с рубиновым шариком, рубиновым хомутом и стальной пружиной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8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вень давления, мм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</w:tr>
      <w:tr>
        <w:trPr>
          <w:trHeight w:val="248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ебание давления в пределах, мм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0</w:t>
            </w:r>
          </w:p>
        </w:tc>
      </w:tr>
      <w:tr>
        <w:trPr>
          <w:trHeight w:val="28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рофиля клапан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,6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ина клапана без коннекторов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40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ирина клапан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12,1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для взятия проб ликвора и инъекций лекарственных средств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ды, указывающие направление тока ликвора и градацию по давлению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трикулярный катете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шт.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ина вентрикулярного катетера, с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4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утренний диаметр вентрикулярного катетер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,4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диаметр вентрикулярного катетер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7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ры длины вентрикулярного катетер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овая клипса с отверстиями для крепления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тонеальный катетер с открытым концо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шт.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утренний диаметр перитонеального катетера с открытым концом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,0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диаметр перитонеального катетера с открытым концом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2</w:t>
            </w:r>
          </w:p>
        </w:tc>
      </w:tr>
      <w:tr>
        <w:trPr>
          <w:trHeight w:val="286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итонеальный катетер с открытым концом длиной, с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20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регнация  барие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 упаковк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657" w:hRule="atLeast"/>
        </w:trPr>
        <w:tc>
          <w:tcPr>
            <w:tcW w:w="10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b/>
                <w:bCs/>
                <w:iCs/>
                <w:sz w:val="20"/>
                <w:szCs w:val="20"/>
                <w:highlight w:val="yellow"/>
              </w:rPr>
              <w:t xml:space="preserve">Шунтирующая система </w:t>
            </w:r>
            <w:r>
              <w:rPr>
                <w:b/>
                <w:sz w:val="22"/>
                <w:szCs w:val="22"/>
                <w:highlight w:val="yellow"/>
                <w:lang w:val="en-US"/>
              </w:rPr>
              <w:t>CODMAN</w:t>
            </w:r>
            <w:r>
              <w:rPr>
                <w:b/>
                <w:bCs/>
                <w:iCs/>
                <w:sz w:val="20"/>
                <w:szCs w:val="20"/>
                <w:highlight w:val="yellow"/>
              </w:rPr>
              <w:t xml:space="preserve"> </w:t>
            </w:r>
            <w:r>
              <w:rPr>
                <w:b/>
                <w:sz w:val="20"/>
                <w:szCs w:val="20"/>
                <w:highlight w:val="yellow"/>
              </w:rPr>
              <w:t>или эквивалент</w:t>
            </w:r>
            <w:r>
              <w:rPr>
                <w:b/>
                <w:bCs/>
                <w:iCs/>
                <w:sz w:val="20"/>
                <w:szCs w:val="20"/>
                <w:highlight w:val="yellow"/>
              </w:rPr>
              <w:t xml:space="preserve"> для лечения гидроцефалии у новорожденных с микроклапаном, средне-высокого давления, с катетерами, пропитанными антибиотиками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роклапан с плоским дном для установки на кость череп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шт.</w:t>
            </w:r>
          </w:p>
        </w:tc>
      </w:tr>
      <w:tr>
        <w:trPr>
          <w:trHeight w:val="348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клапана с рубиновым шариком, рубиновым хомутом и стальной пружиной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вень давления, мм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</w:tr>
      <w:tr>
        <w:trPr>
          <w:trHeight w:val="28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ебание давления в пределах, мм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0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рофиля клапана не более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лапана без коннекторов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более</w:t>
            </w:r>
            <w:r>
              <w:rPr>
                <w:sz w:val="20"/>
                <w:szCs w:val="20"/>
                <w:lang w:val="en-US"/>
              </w:rPr>
              <w:t xml:space="preserve"> 23,62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указанной длины клапана без коннекторов в диапазоне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  <w:r>
              <w:rPr>
                <w:sz w:val="20"/>
                <w:szCs w:val="20"/>
                <w:lang w:val="en-US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ирина клапана без коннекторов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  <w:r>
              <w:rPr>
                <w:sz w:val="20"/>
                <w:szCs w:val="20"/>
                <w:lang w:val="en-US"/>
              </w:rPr>
              <w:t xml:space="preserve"> 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4</w:t>
            </w:r>
          </w:p>
        </w:tc>
      </w:tr>
      <w:tr>
        <w:trPr>
          <w:trHeight w:val="27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для взятия проб ликвора и инъекций лекарственных средств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, указывающие направление тока ликвора и градацию по давлению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трикулярный катетер, пропитанный антибиотиками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шт.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ентрикулярного катетера, с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вентрикулярного катетер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4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диаметр вентрикулярного катетер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156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итка катетера 0,15% Клиндамицина и 0,054% Рифампицина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8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антибиотиков после имплантации в течение, дней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28 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еры длины вентрикулярного катетер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овая клипса с отверстиями для крепления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ритонеальный катетер с открытым концом, пропитанный антибиотиками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шт.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ий диаметр перитонеального катетера с открытым концом, мм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0</w:t>
            </w:r>
          </w:p>
        </w:tc>
      </w:tr>
      <w:tr>
        <w:trPr>
          <w:trHeight w:val="266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диаметр перитонеального катетера с открытым концом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еритонеального катетера с открытым концом, с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</w:tr>
      <w:tr>
        <w:trPr>
          <w:trHeight w:val="278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итка катетера 0,15% Клиндамицина и 0,054% Рифампицина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42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антибиотиков после имплантации в течение, дней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8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регнация  барие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 упаковк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>Д.В. Антонов</w:t>
      </w:r>
    </w:p>
    <w:sectPr>
      <w:type w:val="nextPage"/>
      <w:pgSz w:w="11906" w:h="16838"/>
      <w:pgMar w:left="680" w:right="90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23:00Z</dcterms:created>
  <dc:creator>Пресс-служба</dc:creator>
  <dc:description/>
  <cp:keywords/>
  <dc:language>en-US</dc:language>
  <cp:lastModifiedBy>Муз мсч №2</cp:lastModifiedBy>
  <cp:lastPrinted>2009-04-07T08:41:00Z</cp:lastPrinted>
  <dcterms:modified xsi:type="dcterms:W3CDTF">2009-04-07T02:43:00Z</dcterms:modified>
  <cp:revision>13</cp:revision>
  <dc:subject/>
  <dc:title>Утверждаю:</dc:title>
</cp:coreProperties>
</file>