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 xml:space="preserve">П р о т о к о л      №  </w:t>
      </w:r>
      <w:r>
        <w:rPr>
          <w:rFonts w:cs="Arial" w:ascii="Arial" w:hAnsi="Arial"/>
          <w:b/>
          <w:caps/>
          <w:lang w:val="en-US"/>
        </w:rPr>
        <w:t>3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sz w:val="16"/>
          <w:lang w:val="en-US"/>
        </w:rPr>
      </w:pPr>
      <w:r>
        <w:rPr>
          <w:rFonts w:cs="Arial" w:ascii="Arial" w:hAnsi="Arial"/>
          <w:b/>
          <w:caps/>
          <w:sz w:val="16"/>
          <w:lang w:val="en-US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МДОУ "Центр развития ребенка - детский сад № 162" г. 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  <w:t xml:space="preserve">07.04.2009 г.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544"/>
      </w:tblGrid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4097 г. Пермь, ул. Подлесная, 9 Б, МДОУ 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7.04.2009 г. 9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7.04.2009 г. 9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 xml:space="preserve">на поставку товаров, выполнение работ, оказание услуг для МДОУ «Детский сад № 162» г. Перми   </w:t>
            </w: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Бусырева Л.С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1" w:hanging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плеловаТ.П.– секретарь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адеее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урбажева М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лобова Г.М. – член комиссии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"Центр развития ребенка - детский сад № 162" г.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03.2009 г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73942,00  </w:t>
            </w:r>
            <w:r>
              <w:rPr>
                <w:rFonts w:cs="Arial" w:ascii="Arial" w:hAnsi="Arial"/>
                <w:bCs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 дня подписания муниципального контракта до 31.12.2009 года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ВЕ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368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Arial" w:ascii="Arial" w:hAnsi="Arial"/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14058 г. Пермь ул. Маяковского 37/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Соответствие требованиям, указанным в извещен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П Йосипчук Ю.Ю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03008287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097 г. Пермь ул. Строителей 36-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Соответствие требованиям, указанным в извещени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13"/>
        <w:gridCol w:w="1970"/>
        <w:gridCol w:w="1748"/>
        <w:gridCol w:w="2045"/>
        <w:gridCol w:w="4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3942,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.04.2009 в 14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П Йосипчук Ю.Ю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3942,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.04.2009 в 15.00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ОО «Юнита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 одинаковых условиях, указанных в котировочной заявке участник ООО «Юнита» первым подал котировочную заявку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942,00 (двести семьдесят три тысячи девятьсот сорок два рубля 00 коп.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right="-141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За" – 5   чел</w:t>
      </w:r>
      <w:r>
        <w:rPr>
          <w:rFonts w:cs="Arial" w:ascii="Arial" w:hAnsi="Arial"/>
          <w:sz w:val="12"/>
          <w:szCs w:val="18"/>
        </w:rPr>
        <w:t>. (</w:t>
      </w:r>
      <w:r>
        <w:rPr>
          <w:rFonts w:cs="Arial" w:ascii="Arial" w:hAnsi="Arial"/>
          <w:sz w:val="18"/>
        </w:rPr>
        <w:t>Бусырева Л.С, ПодоплеловаТ.П., Фадееева Н.В., Дурбажева М.М., Колобова Г.М</w:t>
      </w:r>
      <w:r>
        <w:rPr>
          <w:rFonts w:cs="Arial" w:ascii="Arial" w:hAnsi="Arial"/>
          <w:sz w:val="18"/>
          <w:szCs w:val="18"/>
        </w:rPr>
        <w:t xml:space="preserve">.)         </w:t>
      </w:r>
    </w:p>
    <w:p>
      <w:pPr>
        <w:pStyle w:val="Normal"/>
        <w:numPr>
          <w:ilvl w:val="0"/>
          <w:numId w:val="0"/>
        </w:numPr>
        <w:ind w:left="360" w:right="-141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Против" - 0 чел.</w:t>
      </w:r>
      <w:r>
        <w:rPr>
          <w:rFonts w:cs="Arial" w:ascii="Arial" w:hAnsi="Arial"/>
          <w:sz w:val="18"/>
          <w:szCs w:val="18"/>
          <w:highlight w:val="yellow"/>
        </w:rPr>
        <w:t>(Ф.И.О.)</w:t>
      </w:r>
      <w:r>
        <w:rPr>
          <w:rFonts w:cs="Arial" w:ascii="Arial" w:hAnsi="Arial"/>
          <w:sz w:val="18"/>
          <w:szCs w:val="18"/>
        </w:rPr>
        <w:t xml:space="preserve">       "Воздержался" 0 чел.</w:t>
      </w:r>
      <w:r>
        <w:rPr>
          <w:rFonts w:cs="Arial" w:ascii="Arial" w:hAnsi="Arial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П Йосипчук Ю.Ю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942,00 (двести семьдесят три тысячи девятьсот сорок два рубля 00 коп.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39"/>
        <w:gridCol w:w="2672"/>
        <w:gridCol w:w="256"/>
        <w:gridCol w:w="2676"/>
      </w:tblGrid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С. Бусыр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Подоплело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Фаде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М. Дурбажева 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М. Колобова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Представитель муниципального   заказчика                                   Л.С. Бусырева______________</w:t>
      </w:r>
    </w:p>
    <w:p>
      <w:pPr>
        <w:pStyle w:val="Normal"/>
        <w:spacing w:lineRule="exact" w:line="240"/>
        <w:rPr>
          <w:rFonts w:ascii="Arial" w:hAnsi="Arial" w:cs="Arial"/>
          <w:bCs/>
          <w:u w:val="single"/>
          <w:vertAlign w:val="superscript"/>
        </w:rPr>
      </w:pPr>
      <w:r>
        <w:rPr>
          <w:rFonts w:cs="Arial" w:ascii="Arial" w:hAnsi="Arial"/>
          <w:bCs/>
          <w:u w:val="single"/>
          <w:vertAlign w:val="superscript"/>
        </w:rPr>
      </w:r>
    </w:p>
    <w:p>
      <w:pPr>
        <w:pStyle w:val="Normal"/>
        <w:spacing w:lineRule="exact" w:line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bCs/>
        </w:rPr>
        <w:t>Журнал регистрации котировочных заявок на  1  листах.</w:t>
      </w:r>
    </w:p>
    <w:p>
      <w:pPr>
        <w:pStyle w:val="Normal"/>
        <w:spacing w:lineRule="exact" w:line="18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40"/>
        <w:ind w:left="720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47:00Z</dcterms:created>
  <dc:creator>l_1001b</dc:creator>
  <dc:description/>
  <cp:keywords/>
  <dc:language>en-US</dc:language>
  <cp:lastModifiedBy>Admin</cp:lastModifiedBy>
  <cp:lastPrinted>2009-04-07T10:45:00Z</cp:lastPrinted>
  <dcterms:modified xsi:type="dcterms:W3CDTF">2009-04-07T06:47:00Z</dcterms:modified>
  <cp:revision>2</cp:revision>
  <dc:subject/>
  <dc:title>Протокол №785085/1</dc:title>
</cp:coreProperties>
</file>