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АИ-95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07" апреля 2009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Смирнова Ирина Викторовна 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7000 литров, АИ-95 в количестве 2100, АИ-80 в количестве 37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3 от 24 мар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марта 2009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498 000 (Четыреста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7000 литров, АИ-95 в количестве 2100, АИ-80 в количестве 3700 литров; круглосуточная заправка по талонам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2 (две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П Камалутдинов Р.Г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2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адеев Е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48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ЧП Камалутдинов Р.Г </w:t>
      </w:r>
      <w:r>
        <w:rPr>
          <w:bCs/>
          <w:kern w:val="2"/>
          <w:sz w:val="24"/>
          <w:szCs w:val="26"/>
        </w:rPr>
        <w:t xml:space="preserve"> и составила 399220,00</w:t>
      </w:r>
      <w:r>
        <w:rPr>
          <w:i/>
          <w:sz w:val="24"/>
          <w:szCs w:val="24"/>
        </w:rPr>
        <w:t xml:space="preserve"> ( триста девяноста девять  тысячи  двести двадцать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Роман Гусма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Магистральная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2410 (четыреста семьдесят две тысячи четыреста десять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лтыков А.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36:00Z</dcterms:created>
  <dc:creator>Институт госзакупок РАГС</dc:creator>
  <dc:description/>
  <cp:keywords/>
  <dc:language>en-US</dc:language>
  <cp:lastModifiedBy>Тыл320</cp:lastModifiedBy>
  <cp:lastPrinted>2009-04-06T11:49:00Z</cp:lastPrinted>
  <dcterms:modified xsi:type="dcterms:W3CDTF">2009-04-06T05:54:00Z</dcterms:modified>
  <cp:revision>5</cp:revision>
  <dc:subject/>
  <dc:title>ПРОТОКОЛ ОЦЕНКИ И СОПОСТАВЛЕНИЯ ЗАЯВОК НА УЧАСТИЕ В КОНКУРСЕ </dc:title>
</cp:coreProperties>
</file>