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7.04.2009 №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65-ой Районной легкоатлетической эстафеты «Дзержинец», посвященной Году молодежи в Росси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 оказываемых услуг указаны в техническом задании (спецификац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45 000 (сорок пять тысяч) рублей, в том числе НДС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ект Парковый Дзержинского района г. Перми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до исполнения всех принятых по контракту обязательств, дата проведения эстафеты 26.04.2009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«08» апреля 2009 г. по «13» апрел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Время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до 13:00 и с 14:00 д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наличный расчет. Аванс 30% от цены контракта. Окончательный расчет производится в течение 20 дней с момента предоставления: подписанного сторонами акта приемки-сдачи услуг, счета-фактуры, счета, унифицированного отчета о результатах оказания услуг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финансово-экономического отдела администрации района: Чвилёва Елена Владислав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43:00Z</dcterms:created>
  <dc:creator>Абрамова Н.А.</dc:creator>
  <dc:description/>
  <cp:keywords/>
  <dc:language>en-US</dc:language>
  <cp:lastModifiedBy>Абрамова Н.А.</cp:lastModifiedBy>
  <cp:lastPrinted>2009-04-02T09:22:00Z</cp:lastPrinted>
  <dcterms:modified xsi:type="dcterms:W3CDTF">2009-04-07T05:30:00Z</dcterms:modified>
  <cp:revision>10</cp:revision>
  <dc:subject/>
  <dc:title>УТВЕРЖДАЮ</dc:title>
</cp:coreProperties>
</file>