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организации и проведению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5-ой Районной легкоатлетической эстафеты «Дзержинец»,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вященной Году молодежи в России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момента заключения муниципального контракта до исполнения всех принятых по контракту обязательств, дата проведения эстафеты 26.04.2009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Место проведения: П</w:t>
      </w:r>
      <w:r>
        <w:rPr>
          <w:bCs/>
          <w:sz w:val="22"/>
          <w:szCs w:val="22"/>
        </w:rPr>
        <w:t>роспект Парковый Дзержинского района г. Перм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казание услуг по организации и проведению 65-ой Районной легкоатлетической эстафеты «Дзержинец», посвященной Году молодежи в России должно включать следующие требов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ие в работе оргкомитета Заказчика с представителями учреждений и предприятий и других заинтересованных лиц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</w:rPr>
        <w:t xml:space="preserve">Информирование населения района и потенциальных участников о планирующихся соревнованиях не менее чем за 10 дней до их проведения, организация сбора заявок, информационных совещаний с представителями команд, заседаний судейской коллег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казчику пресс-релиза не менее чем за 10 дней до проведения мероприят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места проведения соревнований, разметку дистанций (площадок или мест проведения, трасс и т.д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ю работы мандатной комиссии, регистрацию участников.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</w:rPr>
        <w:t>Торжественное открытие эстафеты с приглашением официальных лиц, ветеранов-участников эстафеты, представителя Заказчика, исполнением Государственного Гимна РФ, подъемом Государственного флага РФ, объявлением правил и порядка проведения эстафе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организация работы судейской бригады в соответствии с правилами соревнов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медицинского обслуживания соревнований, включая дежурство врача,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соревнов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соревнований согласно положению, учет и подведение итогов, определение победителей и призер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ичие на месте проведения соревнований сценической площад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соревнований (аппаратура мощностью не менее 2 кВт, проигрыватель с/д и м/дисков, не менее 2 микрофонов, высококачественные фонограммы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победителям и призерам эстафеты медалей, кубков, дипломов (грамот), проведение награждения с участием Заказчика. Стоимость призов должна составлять не менее 10 % от стоимости услуг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отчета по установленной форме, в том числе фото- и видеоматериалов на электронном носителе продолжительностью не менее 20 мин., а также фотографии в распечатанном виде с обязательным включением общих планов (не менее 10 шт.) не позднее 3-х дней после проведения мероприятия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соревнований с привлечением не менее 3 групп участников (учащиеся ПТУ и СУЗ, сотрудники предприятий и учреждений района, студенты ПГУ) согласно правилам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/>
      </w:pPr>
      <w:r>
        <w:rPr>
          <w:sz w:val="22"/>
          <w:szCs w:val="22"/>
        </w:rPr>
        <w:t xml:space="preserve">Организация специального этапа эстафеты для </w:t>
      </w:r>
      <w:r>
        <w:rPr>
          <w:sz w:val="22"/>
          <w:szCs w:val="22"/>
          <w:lang w:val="en-US"/>
        </w:rPr>
        <w:t>VIP</w:t>
      </w:r>
      <w:r>
        <w:rPr>
          <w:sz w:val="22"/>
          <w:szCs w:val="22"/>
        </w:rPr>
        <w:t>-персон и людей с ограниченными возможностя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участия в соревнованиях не менее 50 % команд учреждений и организаций района в соответствии с согласованным с Заказчиком списком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оказательных выступлений творческих и спортивных коллективов согласно предоставленной Исполнителем концепции продолжительностью не менее 30 мину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убликование информации о проведенных соревнованиях в С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бор и вывоз мусора и отходов, образовавшихся в ходе проведения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43:00Z</dcterms:created>
  <dc:creator>Абрамова Н.А.</dc:creator>
  <dc:description/>
  <cp:keywords/>
  <dc:language>en-US</dc:language>
  <cp:lastModifiedBy>Абрамова Н.А.</cp:lastModifiedBy>
  <cp:lastPrinted>2009-04-02T09:22:00Z</cp:lastPrinted>
  <dcterms:modified xsi:type="dcterms:W3CDTF">2009-04-07T05:32:00Z</dcterms:modified>
  <cp:revision>10</cp:revision>
  <dc:subject/>
  <dc:title>УТВЕРЖДАЮ</dc:title>
</cp:coreProperties>
</file>