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Извещение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07.04.2009 № 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сносу несанкционированных объектов (автостоянок), расположенных на территории Дзержинского района города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автостоянок. Подробные характеристики объем выполняемых работ, оказываемых услуг указаны в техническом задании (спецификации), прилагаемом к настоящему извещению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 000 (сто тридцать тысяч) рублей, в том числе НДС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зержинского района г. Перми.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до 10.12.2009. По заявке заказчика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Цена контракта включает в себя все расходы связанные с исполнение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2"/>
                <w:szCs w:val="22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нина, 85, каб. 39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удние (рабочие) дни с «08» апреля 2009 г. по «13» апреля 2009 г. (включительно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2"/>
                <w:szCs w:val="22"/>
              </w:rPr>
              <w:t>Время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ее время с 9:00 до 13:00 и с 14:00 до 17:00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тировочные заявки подаются в письменной форме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ка подается в запечатанном конверте с указанием на конверте предмета закупки (муниципального контракта), наименования (Ф.И.О.) участника размещения заказа, Ф.И.О. лица подавшего котировочную заявку.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наличный расчет. Оплата услуг осуществляется ежемесячно в течение 10 банковских дней с момента подписания сторонами акта выполненных работ, при наличии счета-фактуры, представленной до 20 числа месяца.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2"/>
                <w:szCs w:val="22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Дзержинского района г.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Ленина, 85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ик финансово-экономического отдела администрации района: Чвилёва Елена Владиславовн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246-59-14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spacing w:before="0" w:after="0"/>
        <w:ind w:left="1980" w:hanging="19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ab/>
        <w:t>3.</w:t>
        <w:tab/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Знак Знак"/>
    <w:basedOn w:val="Style11"/>
    <w:qFormat/>
    <w:rPr>
      <w:lang w:val="ru-RU" w:bidi="ar-SA"/>
    </w:rPr>
  </w:style>
  <w:style w:type="character" w:styleId="2">
    <w:name w:val="Знак Знак2"/>
    <w:basedOn w:val="Style11"/>
    <w:qFormat/>
    <w:rPr>
      <w:sz w:val="28"/>
      <w:lang w:val="ru-RU" w:bidi="ar-SA"/>
    </w:rPr>
  </w:style>
  <w:style w:type="character" w:styleId="21">
    <w:name w:val=" Знак Знак2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5:43:00Z</dcterms:created>
  <dc:creator>Абрамова Н.А.</dc:creator>
  <dc:description/>
  <cp:keywords/>
  <dc:language>en-US</dc:language>
  <cp:lastModifiedBy>Абрамова Н.А.</cp:lastModifiedBy>
  <cp:lastPrinted>2009-03-31T15:37:00Z</cp:lastPrinted>
  <dcterms:modified xsi:type="dcterms:W3CDTF">2009-04-07T05:45:00Z</dcterms:modified>
  <cp:revision>5</cp:revision>
  <dc:subject/>
  <dc:title>УТВЕРЖДАЮ</dc:title>
</cp:coreProperties>
</file>