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по сносу несанкционированных объектов (автостоянок), расположенных на территории Дзержинского района города Перми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Дзержинский район города Перми.</w:t>
      </w:r>
    </w:p>
    <w:p>
      <w:pPr>
        <w:pStyle w:val="Normal"/>
        <w:spacing w:lineRule="exact" w:line="24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>с момента заключения муниципального контракта до 10.12.2009 года, по заявке заказчика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firstLine="709"/>
        <w:jc w:val="both"/>
        <w:rPr/>
      </w:pPr>
      <w:r>
        <w:rPr>
          <w:sz w:val="21"/>
          <w:szCs w:val="21"/>
        </w:rPr>
        <w:t xml:space="preserve">Объем и требования к </w:t>
      </w:r>
      <w:r>
        <w:rPr>
          <w:bCs/>
          <w:sz w:val="21"/>
          <w:szCs w:val="21"/>
        </w:rPr>
        <w:t xml:space="preserve">выполнению рабо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работ по демонтажу объектов на 15 автостоян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выдать или разместить уведомления о сроке демонтажа на демонтируемую автостоянку с участием представителя администраци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тключить демонтируемые строения и оборудование от источника электроснабжения (при необходимости) и обеспечить в дальнейшем безопасную эксплуатацию этого источника, от иных инженерных коммуникаций, препятствующих демонтаж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демонтировать объект (строения и оборудование, установленные на самовольно размещенных автостоянках) в течение двух суток после получения заявки заказчика, и по транспортировать их к месту хранения, используя собственные силы и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фотофиксация выполнения работ по демонтаж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устранить нарушения правил содержания территории, ранее занятой демонтируемым объектом, в течение двух суток после демонта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необходимых требований безопасности и охраны труда при выполнении работ, связанных с демонтажем объектов, включая электробезопасность и пожаробезопас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обеспечить учет и  сохранность демонтированных объектов в течение трех лет с момента демонтаж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firstLine="709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1"/>
          <w:szCs w:val="21"/>
        </w:rPr>
        <w:t xml:space="preserve">Срок исполнения работ по демонтажу: </w:t>
      </w:r>
      <w:r>
        <w:rPr>
          <w:sz w:val="21"/>
          <w:szCs w:val="21"/>
        </w:rPr>
        <w:t>в течение двух суток с момента получения заявки заказч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1"/>
          <w:szCs w:val="21"/>
        </w:rPr>
        <w:t xml:space="preserve">Требования к сроку предоставления гарантий качества работ: </w:t>
      </w:r>
      <w:r>
        <w:rPr>
          <w:sz w:val="21"/>
          <w:szCs w:val="21"/>
        </w:rPr>
        <w:t>подрядчик гарантирует выполнение работ по демонтажу в установленн</w:t>
      </w:r>
      <w:r>
        <w:rPr>
          <w:sz w:val="22"/>
          <w:szCs w:val="22"/>
        </w:rPr>
        <w:t>ый срок, подтвердив это фотоматериалам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3-31T15:37:00Z</cp:lastPrinted>
  <dcterms:modified xsi:type="dcterms:W3CDTF">2009-04-07T05:47:00Z</dcterms:modified>
  <cp:revision>5</cp:revision>
  <dc:subject/>
  <dc:title>УТВЕРЖДАЮ</dc:title>
</cp:coreProperties>
</file>