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выполнение работ по содержанию водоохранных зон  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территории Свердловского райо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07» апрел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содержанию водоохранных зон на территории Свердловского района (извещение № 8 от 25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5 марта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87 611 рублей 74 копейки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>ыполнение работ по содержанию водоохранных зон на территории Свердловского района в соответствии с требованиями к выполнению работ, указанным в приложении № 1 к извещ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2 Место выполнения работ: г.Пермь, Свердловский</w:t>
        <w:tab/>
        <w:t>район, согласно приложению №  1 к извещению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Срок выполнения работ: с 15 апреля по 14 октяб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rFonts w:cs="Times New Roman" w:ascii="Times New Roman" w:hAnsi="Times New Roman"/>
          <w:sz w:val="24"/>
          <w:szCs w:val="24"/>
        </w:rPr>
        <w:t>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а контрольных проверок и оценки качества, акта о приемке отходов на полигон ТБО «Сафроны» (22 км) с отметкой «Спецкоммунтранс», счет-фактур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25, г.Пермь, ул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. Минина, 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77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600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СП ул. Рязанская, 9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85 611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039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раснова, 1 оф. 1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7 611,7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</w:t>
        <w:tab/>
        <w:t>Все поданные котировочные заявки соответствуют</w:t>
      </w:r>
      <w:r>
        <w:rPr>
          <w:sz w:val="24"/>
        </w:rPr>
        <w:t xml:space="preserve">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лант» и составила 477 5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Плант» (Юридический адрес: 614025, г.Пермь, ул. К. Минина, д. 8; Фактический адрес: 614025, г.Пермь, ул. К. Минина, д. 8), с ценой контракта 477 500 (четыреста семьдесят семь тысяч пятьсот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Плант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им лучшую цену после цены, предложенной победителем, ООО «Агрофирма ЭЛИТА» (Юридический адрес: Пермский край, 614575, ЗАТО пос. Звездный, ул. Ленина, 3; Фактический адрес: 6146000, г. Пермь, ГСП ул. Рязанская, 91), с ценой котировочной заявки 485 611 (четыреста восемьдесят пять тысяч шестьсот одиннадцать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Плант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ковецкий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3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11:00Z</dcterms:created>
  <dc:creator>Петрухина ВА</dc:creator>
  <dc:description/>
  <dc:language>en-US</dc:language>
  <cp:lastModifiedBy>User</cp:lastModifiedBy>
  <cp:lastPrinted>2009-04-07T13:23:00Z</cp:lastPrinted>
  <dcterms:modified xsi:type="dcterms:W3CDTF">2009-04-07T08:11:00Z</dcterms:modified>
  <cp:revision>2</cp:revision>
  <dc:subject/>
  <dc:title>ПРОТОКОЛ № 55</dc:title>
</cp:coreProperties>
</file>