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кадастровых работ и постановку на государственный кадастровый учет земельных участков под кладбища города Перм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Заборное», «Заозерье», «Банная гор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  <w:lang w:val="en-US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«07» апрел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</w:t>
      </w:r>
      <w:r>
        <w:rPr>
          <w:b/>
        </w:rPr>
        <w:t xml:space="preserve"> </w:t>
      </w:r>
      <w:r>
        <w:rPr>
          <w:sz w:val="24"/>
        </w:rPr>
        <w:t xml:space="preserve">Наименование предмета запроса котировок: </w:t>
      </w:r>
      <w:r>
        <w:rPr>
          <w:sz w:val="24"/>
          <w:szCs w:val="24"/>
        </w:rPr>
        <w:t>«Выполнение кадастровых работ                        и постановка на государственный кадастровый учет земельных участков под кладбища города Перми: «Заборное», «Заозерье», «Банная гора»</w:t>
      </w:r>
      <w:r>
        <w:rPr/>
        <w:t xml:space="preserve"> </w:t>
      </w:r>
      <w:r>
        <w:rPr>
          <w:sz w:val="24"/>
        </w:rPr>
        <w:t xml:space="preserve">(извещение № 5 от </w:t>
      </w:r>
      <w:r>
        <w:rPr>
          <w:sz w:val="24"/>
          <w:szCs w:val="24"/>
        </w:rPr>
        <w:t>«25» марта</w:t>
      </w:r>
      <w:r>
        <w:rPr>
          <w:b/>
          <w:sz w:val="22"/>
          <w:szCs w:val="22"/>
        </w:rPr>
        <w:t xml:space="preserve"> </w:t>
      </w:r>
      <w:r>
        <w:rPr>
          <w:sz w:val="24"/>
        </w:rPr>
        <w:t>2009 года, размещено на официальном сайте «Администрация города Перми» (www.gorodperm.ru) в сети Интернет  25 марта 2009 года)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300 000,00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TextBody"/>
        <w:ind w:firstLine="708"/>
        <w:jc w:val="both"/>
        <w:rPr>
          <w:sz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Выполнение кадастровых работ и постановка на государственный кадастровый учет земельных участков под кладбища города Перми: «Заборное», «Заозерье», «Банная гора», состав работ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техническим зада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ыполнение кадастровых работ и постановка на государственный кадастровый у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емельных участков под кладбища города Перми: «Заборное», «Заозерье», «Банная гор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ания для выполнения работ и технические треб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кадастровых работ и постановка на кадастровый учет земельных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ков, производится в соответствии с требованиями следующих документ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Земельный кодекс Российской федерации от 25 октября 2001 года № 136-  Ф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Федеральный закон от 24 июля 2007 года № 221 – ФЗ «О государственном кадастре недвижимост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Федеральный закон  от 13 мая 2008 года № 66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«О государственном кадастре недвижимост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Приказ Министерства юстиции РФ от 20.02.2008 года № 35 «Об утверждении порядка ведения кадастра недвижимост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 Приказ Минэкономразвития России от 24 ноября 2008г.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6. Постановление администрации города Перми № 108 от 06.03.2009 «Об утверждении Правил разработки схем расположения земельных участков на кадастровом плане или кадастровой карте соответствующей территор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рабо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Разработать и согласовать схемы размещения земельных участков в кадастровом квартал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осле утверждения схемы размещения земельного участка в кадастровом квартале органом местного самоуправления - выполнить кадастровые работы и подготовить документы для представления в орган кадастрового учета заявления о постановке на учет земельных участков (сформировать межевой пла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 Провести согласование местоположения границ земельных участков со смежными землепользовател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Установить границы земельных участков на мест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Провести кадастровый учет земельных участ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  рабо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одготовительные работы (сбор и изучение информации о земельных участках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предоставляемые Заказчико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ведения о земельных участка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план-схема земельных участк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доверенность на представительство Подрядчи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Сведения собранные исполнителем: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ведения  о земельном участк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ведения о кадастровом делении и кадастровые планы территор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ведения  о смежных землепользователя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каталоги координ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пункты ОМС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ведения о расположенных  на земельных участках надземных  и подземных инженерных коммуникаций, вкрапленных земельных участка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ведения об ограничениях в использовании и обременениях сервитут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Разработка и согласование схемы размещения земельных  участков в кадастровом квартал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Определение координат межевых знаков и площади земельных участ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Составление межевых планов (графическая и текстовая часть) с указанием надземных и подземных инженерных коммуникаций, вкрапленных посторонних землепользователей, объектов недвижимости, ограниченных в использовании и обремененных сервитутами, и т.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Определение границ земельных участков на местности, их согласование и закрепление на местности межевыми зна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 Подготовка документов для представления в орган кадастрового учета заявлений о постановке на учет земельных участков и получение кадастровых паспор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ыходные материал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Схемы расположения земельных участков на кадастровом плане или кадастровой карте, утвержденные в соответствии с действующим законодательством, на бумажном носителе в 2-х экземпляра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2. Межевые планы на земельные участки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2-х экземплярах (один экземпляр предоставляется в Управление Роснедвижимости по Пермскому краю для постановки на кадастровый учет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торой – Заказчику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Кадастровые паспорта земельных участков, содержащих все необходимые сведения для налоговой службы и ЕГР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Объем и место выполнения работ: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22"/>
        <w:gridCol w:w="1778"/>
        <w:gridCol w:w="1803"/>
        <w:gridCol w:w="2157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выполнения работ (адрес расположения земельного участ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выполняемых работ (площадь земельного участка кв.м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ный пунк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сположения земельного участ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адбище «Заборное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 рай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ее жилого района Налими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2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 «Заозерье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 рай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район Заозерье (западнее жилых микро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0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 «Банная гор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 рай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имля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855,2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кадастровых работ и постановка на кадастровый у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сто выполнения </w:t>
      </w:r>
      <w:r>
        <w:rPr>
          <w:bCs/>
          <w:color w:val="000000"/>
          <w:kern w:val="2"/>
          <w:sz w:val="24"/>
          <w:szCs w:val="26"/>
        </w:rPr>
        <w:t>работ</w:t>
      </w:r>
      <w:r>
        <w:rPr>
          <w:sz w:val="24"/>
          <w:szCs w:val="24"/>
        </w:rPr>
        <w:t>: в соответствии с техническим заданием.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c.</w:t>
      </w:r>
      <w:r>
        <w:rPr>
          <w:bCs/>
          <w:color w:val="000000"/>
          <w:kern w:val="2"/>
          <w:sz w:val="24"/>
          <w:szCs w:val="26"/>
        </w:rPr>
        <w:t xml:space="preserve"> Сроки выполнения </w:t>
      </w:r>
      <w:r>
        <w:rPr>
          <w:sz w:val="24"/>
          <w:szCs w:val="24"/>
        </w:rPr>
        <w:t>работ: с даты заключения муниципального контракта 60 рабочи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d.</w:t>
      </w:r>
      <w:r>
        <w:rPr/>
        <w:t xml:space="preserve"> </w:t>
      </w:r>
      <w:r>
        <w:rPr>
          <w:sz w:val="24"/>
          <w:szCs w:val="24"/>
        </w:rPr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Style15"/>
        <w:ind w:firstLine="708"/>
        <w:rPr/>
      </w:pPr>
      <w:r>
        <w:rPr>
          <w:b/>
          <w:bCs/>
          <w:kern w:val="2"/>
          <w:szCs w:val="26"/>
        </w:rPr>
        <w:t>e.</w:t>
      </w:r>
      <w:r>
        <w:rPr>
          <w:bCs/>
          <w:kern w:val="2"/>
          <w:szCs w:val="26"/>
        </w:rPr>
        <w:t xml:space="preserve"> </w:t>
      </w:r>
      <w:r>
        <w:rPr/>
        <w:t>Оплата за выполненные Подрядчиком объемы работ осуществляется Заказчиком                    в течение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6. </w:t>
      </w:r>
      <w:r>
        <w:rPr>
          <w:bCs/>
          <w:color w:val="000000"/>
          <w:kern w:val="2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а 6 (Шесть)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2340"/>
        <w:gridCol w:w="2700"/>
      </w:tblGrid>
      <w:tr>
        <w:trPr>
          <w:tblHeader w:val="true"/>
          <w:trHeight w:val="124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предлагаема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в котировочной заявке, 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РосАгроЛэнд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70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Земля и Право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45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Ростехинвентаризация-Федеральное БТ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1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«Землеустроительная контора «КРОТ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Д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тство недвижимости «Мотовилих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5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</w:t>
      </w:r>
      <w:r>
        <w:rPr>
          <w:sz w:val="24"/>
        </w:rPr>
        <w:t xml:space="preserve">5 от </w:t>
      </w:r>
      <w:r>
        <w:rPr>
          <w:sz w:val="24"/>
          <w:szCs w:val="24"/>
        </w:rPr>
        <w:t>«25» марта</w:t>
      </w:r>
      <w:r>
        <w:rPr>
          <w:b/>
          <w:sz w:val="22"/>
          <w:szCs w:val="22"/>
        </w:rPr>
        <w:t xml:space="preserve">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</w:rPr>
        <w:t xml:space="preserve">5 от </w:t>
      </w:r>
      <w:r>
        <w:rPr>
          <w:rFonts w:cs="Times New Roman" w:ascii="Times New Roman" w:hAnsi="Times New Roman"/>
          <w:b w:val="false"/>
          <w:sz w:val="24"/>
          <w:szCs w:val="24"/>
        </w:rPr>
        <w:t>«25» март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Агентство недвижимости «Мотовилиха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sz w:val="24"/>
          <w:szCs w:val="24"/>
        </w:rPr>
        <w:t>144 5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Сто сорок четыре тысячи пятьсот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Агентство недвижимости «Мотовилих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60, г. Пермь, ул. Уральская, 1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5906056298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44 5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Земля и Пра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45, г. Пермь, Орджоникидзе 14, оф.4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160925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45 000,00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</w:rPr>
        <w:t xml:space="preserve">11. </w:t>
      </w: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>«07» апреля 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36"/>
        <w:gridCol w:w="1800"/>
        <w:gridCol w:w="1584"/>
        <w:gridCol w:w="1620"/>
        <w:gridCol w:w="2376"/>
      </w:tblGrid>
      <w:tr>
        <w:trPr>
          <w:tblHeader w:val="true"/>
          <w:trHeight w:val="213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АгроЛэн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мля и Прав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Ростехинвентаризация-Федеральное БТ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емлеустроительная контора «КРО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ВИ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95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тство недвижимости «Мотовилих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44 5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99" w:footer="57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31:00Z</dcterms:created>
  <dc:creator>Sotrudnik</dc:creator>
  <dc:description>Пр №4 от 11.03.2008 -</dc:description>
  <cp:keywords/>
  <dc:language>en-US</dc:language>
  <cp:lastModifiedBy>Ahmed</cp:lastModifiedBy>
  <cp:lastPrinted>2008-02-19T10:40:00Z</cp:lastPrinted>
  <dcterms:modified xsi:type="dcterms:W3CDTF">2009-04-07T07:18:00Z</dcterms:modified>
  <cp:revision>179</cp:revision>
  <dc:subject/>
  <dc:title/>
</cp:coreProperties>
</file>