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1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7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21 от 3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04 0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офилизат для приготовления раствора для внутривенного введения 4мг № 25 + 25 ампул растворителя  натрия хлорида 0,9% в картонной пачк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смер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твор для внутривенного введения 10мг/мл 5мл № 12 во флаконы из бесцветного стекл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1                                194 640,00</w:t>
      </w:r>
    </w:p>
    <w:p>
      <w:pPr>
        <w:pStyle w:val="Normal"/>
        <w:rPr/>
      </w:pPr>
      <w:r>
        <w:rPr/>
        <w:t>ООО «Годовалов»                                                      1                                194 61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194 610,00 (сто девяносто четыре тысячи шестьсот десть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194 640,00 (сто девяносто четыре тысяч шестьсот сорок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4-06T12:51:00Z</cp:lastPrinted>
  <dcterms:modified xsi:type="dcterms:W3CDTF">2009-04-06T06:53:00Z</dcterms:modified>
  <cp:revision>22</cp:revision>
  <dc:subject/>
  <dc:title/>
</cp:coreProperties>
</file>