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4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7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24 от 30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177 8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29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37"/>
        <w:gridCol w:w="1824"/>
        <w:gridCol w:w="570"/>
        <w:gridCol w:w="1026"/>
        <w:gridCol w:w="1003"/>
        <w:gridCol w:w="131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мл № 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твор для инъекций 10мг/мл 10мл в запаянные ампулы из полипропилена №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Наропин Спина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твор для инъекций 10мг/мл 10мл в запаянные ампулы из полипропилена №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окаин фл  гл.кп 0,4% 5мл №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апли глаз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Маркаин Спина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-р д/ин 5мг/мл по 4мл препарата в ампулы из прозрачного бесцветного  стекла  № 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ОО «Годовалов»                                                      1                                  177 450,00</w:t>
      </w:r>
    </w:p>
    <w:p>
      <w:pPr>
        <w:pStyle w:val="Normal"/>
        <w:rPr/>
      </w:pPr>
      <w:r>
        <w:rPr/>
        <w:t>ООО «Аптека-Таймер»                                              2                                  177 78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177 450,00 (сто семьдесят семь тысяч четыреста пятьдеся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Аптека-Таймер»  с ценой котировочной заявки –  177 780,00 (сто семьдесят семь тысяч семьсот восемьдесят руб.)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4-07T09:43:00Z</cp:lastPrinted>
  <dcterms:modified xsi:type="dcterms:W3CDTF">2009-04-07T03:45:00Z</dcterms:modified>
  <cp:revision>23</cp:revision>
  <dc:subject/>
  <dc:title/>
</cp:coreProperties>
</file>