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Н.П. Кли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Н.П. Клим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 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 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94А/1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аукционную документацию </w:t>
      </w:r>
    </w:p>
    <w:p>
      <w:pPr>
        <w:pStyle w:val="TextBody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я жилых домов в микрорайонах индивидуальной застройки г. Перми на 2009 – 2011гг».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.1 ст. 33, п. 9 ст. 3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и аукционную документацию на проведение открытого аукциона «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и жилых домов в микрорайонах индивидуальной застройки г. Перми на 2009 – 2011гг» далее по тексту извещение и аукционная документация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720"/>
        <w:rPr/>
      </w:pPr>
      <w:r>
        <w:rPr>
          <w:sz w:val="24"/>
          <w:szCs w:val="24"/>
        </w:rPr>
        <w:t>«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12.00 часов 29 мая 2009 года по адресу: г. Пермь, ул. Куйбышева,33, каб. 304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28 марта 2009 года с 9:00 ч. до 17:00 ч в рабочие дни до 12.00 часов 29 мая 2009 года. Заявки, представленные после 12.00 часов 29 мая 2009 года, к рассмотрению не принимаются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2. Пункт 8 извещения изложить в следующей редакции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«8)Проведение аукциона назначено на </w:t>
      </w:r>
      <w:r>
        <w:rPr>
          <w:b/>
          <w:bCs/>
          <w:sz w:val="24"/>
          <w:szCs w:val="24"/>
          <w:u w:val="single"/>
        </w:rPr>
        <w:t>04 июня 2009</w:t>
      </w:r>
      <w:r>
        <w:rPr>
          <w:b/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а 10.00 ч.</w:t>
      </w:r>
      <w:r>
        <w:rPr>
          <w:sz w:val="24"/>
          <w:szCs w:val="24"/>
        </w:rPr>
        <w:t xml:space="preserve"> по адресу: г. Пермь, ул. Сибирская, 15, 1-ый этаж, управление муниципального заказа, зал заседаний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 В разделе 10 аукционной документации «Порядок, место, даты начала и окончания срока подачи заявок на участие в аукционе» первый и второй абзацы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29 мая 2009 г. по адресу: г. Пермь, ул. Куйбышева,33, каб. 304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28 марта 2009 года с 9:00 ч. до 17:00 ч в рабочие дни до 12.00 часов 29 мая 2009 года. Заявки, представленные после 12.00 часов 29 мая 2009 года, к рассмотрению не принимаются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 В разделе 15 аукционной документации «Место, порядок, день и время начала рассмотрения заявок на участие в аукционе» первый абзац изложить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Cs w:val="24"/>
          <w:u w:val="single"/>
        </w:rPr>
        <w:t xml:space="preserve">на 12.00 часов 29 мая </w:t>
      </w:r>
      <w:r>
        <w:rPr>
          <w:b/>
          <w:szCs w:val="24"/>
          <w:u w:val="single"/>
        </w:rPr>
        <w:t>2009 г.</w:t>
      </w:r>
      <w:r>
        <w:rPr>
          <w:szCs w:val="24"/>
        </w:rPr>
        <w:t xml:space="preserve"> по адресу: г. Пермь, ул. </w:t>
      </w:r>
      <w:r>
        <w:rPr>
          <w:bCs/>
          <w:szCs w:val="24"/>
        </w:rPr>
        <w:t>Куйбышева, д.33, каб. 304»</w:t>
      </w:r>
      <w:r>
        <w:rPr>
          <w:szCs w:val="24"/>
        </w:rPr>
        <w:t>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16 аукционной документации «Место, дата и время и порядок проведения аукциона» первый абзац изложить в следующей редакции:</w:t>
      </w:r>
    </w:p>
    <w:p>
      <w:pPr>
        <w:pStyle w:val="TextBodyIndent"/>
        <w:rPr/>
      </w:pPr>
      <w:r>
        <w:rPr>
          <w:szCs w:val="24"/>
        </w:rPr>
        <w:t xml:space="preserve">«Проведение аукциона назначено </w:t>
      </w:r>
      <w:r>
        <w:rPr>
          <w:b/>
          <w:bCs/>
          <w:szCs w:val="24"/>
          <w:u w:val="single"/>
        </w:rPr>
        <w:t>на 04 июня</w:t>
      </w:r>
      <w:r>
        <w:rPr>
          <w:b/>
          <w:szCs w:val="24"/>
          <w:u w:val="single"/>
        </w:rPr>
        <w:t xml:space="preserve"> 2009 г. на 10.00 ч. </w:t>
      </w:r>
      <w:r>
        <w:rPr>
          <w:szCs w:val="24"/>
        </w:rPr>
        <w:t>по адресу: г. Пермь, ул. Сибирская, 15, 1-ый этаж, зал заседаний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29:00Z</dcterms:created>
  <dc:creator>user</dc:creator>
  <dc:description/>
  <cp:keywords/>
  <dc:language>en-US</dc:language>
  <cp:lastModifiedBy>user</cp:lastModifiedBy>
  <cp:lastPrinted>2008-10-23T13:39:00Z</cp:lastPrinted>
  <dcterms:modified xsi:type="dcterms:W3CDTF">2009-04-07T09:19:00Z</dcterms:modified>
  <cp:revision>6</cp:revision>
  <dc:subject/>
  <dc:title/>
</cp:coreProperties>
</file>