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3275</wp:posOffset>
                </wp:positionH>
                <wp:positionV relativeFrom="paragraph">
                  <wp:posOffset>23431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.45pt" to="504.2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caps w:val="false"/>
          <w:smallCaps w:val="false"/>
          <w:color w:val="3C3C3C"/>
          <w:sz w:val="28"/>
          <w:szCs w:val="28"/>
        </w:rPr>
        <w:t xml:space="preserve">на электромонтажные работы в подвале по адресу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color w:val="3C3C3C"/>
          <w:sz w:val="28"/>
          <w:szCs w:val="28"/>
        </w:rPr>
        <w:t>г. Пермь, ул. Крупская 30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5275</wp:posOffset>
                </wp:positionH>
                <wp:positionV relativeFrom="paragraph">
                  <wp:posOffset>219710</wp:posOffset>
                </wp:positionV>
                <wp:extent cx="3378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7.3pt" to="389.2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  <w:sz w:val="24"/>
          <w:szCs w:val="24"/>
        </w:rPr>
        <w:t>МОУ ДОД «СДЮСШОР по дзюдо и самбо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ab/>
        <w:tab/>
        <w:t>г. Пермь</w:t>
        <w:tab/>
        <w:tab/>
        <w:tab/>
        <w:tab/>
        <w:tab/>
        <w:t xml:space="preserve">  </w:t>
        <w:tab/>
        <w:t xml:space="preserve"> «07» апреля   2009 года</w:t>
        <w:br/>
      </w:r>
    </w:p>
    <w:p>
      <w:pPr>
        <w:pStyle w:val="Heading1"/>
        <w:numPr>
          <w:ilvl w:val="0"/>
          <w:numId w:val="0"/>
        </w:numPr>
        <w:spacing w:before="12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бкин Дмитрий Валентин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Щербакова Валерия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олякова Любовь Дмитри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отова Наталья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ладилина Вероника Анатол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Normal"/>
        <w:rPr>
          <w:u w:val="single"/>
        </w:rPr>
      </w:pPr>
      <w:r>
        <w:rPr>
          <w:u w:val="single"/>
        </w:rPr>
        <w:t>Электромонтажные работы в подвале  МОУ ДОД «СДЮСШОР по дзюдо и самбо» г. Перми ул. Крупская, 3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</w:t>
      </w:r>
      <w:r>
        <w:rPr>
          <w:b w:val="false"/>
          <w:caps w:val="false"/>
          <w:smallCaps w:val="false"/>
          <w:sz w:val="22"/>
          <w:szCs w:val="22"/>
        </w:rPr>
        <w:t>(</w:t>
      </w:r>
      <w:r>
        <w:rPr>
          <w:b w:val="false"/>
          <w:caps w:val="false"/>
          <w:smallCaps w:val="false"/>
          <w:sz w:val="24"/>
          <w:szCs w:val="24"/>
        </w:rPr>
        <w:t>извещение № 3 от 31 марта 2009 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 с 31.03.2009 по 07.04.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 190</w:t>
      </w:r>
      <w:r>
        <w:rPr>
          <w:b w:val="false"/>
          <w:color w:val="3C3C3C"/>
          <w:sz w:val="24"/>
          <w:szCs w:val="24"/>
        </w:rPr>
        <w:t xml:space="preserve"> 000</w:t>
      </w:r>
      <w:r>
        <w:rPr>
          <w:b w:val="false"/>
          <w:caps w:val="false"/>
          <w:smallCaps w:val="false"/>
          <w:sz w:val="24"/>
          <w:szCs w:val="24"/>
        </w:rPr>
        <w:t xml:space="preserve">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– городской бюджет.</w:t>
      </w:r>
    </w:p>
    <w:p>
      <w:pPr>
        <w:pStyle w:val="Heading1"/>
        <w:numPr>
          <w:ilvl w:val="0"/>
          <w:numId w:val="0"/>
        </w:numPr>
        <w:spacing w:before="120" w:after="0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highlight w:val="yellow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  <w:t xml:space="preserve">щественными условиями муниципального контракта) являются:  </w:t>
      </w:r>
    </w:p>
    <w:tbl>
      <w:tblPr>
        <w:tblW w:w="10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63"/>
        <w:gridCol w:w="851"/>
      </w:tblGrid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емонтаж кабеля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3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Демонтаж осветительных приборов выключатели, розетки  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18" w:leader="none"/>
              </w:tabs>
              <w:ind w:left="73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Демонтаж осветительных приборов светильников с лампами накаливания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18" w:leader="none"/>
              </w:tabs>
              <w:ind w:left="73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Демонтаж осветительных приборов светильники для люминесцентных ламп                   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18" w:leader="none"/>
              </w:tabs>
              <w:ind w:left="73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Светильники для ламп накаливания потолочный или настенный с креплением винтами для помещений с нормальными условиями среды одноламповый                                                 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18" w:leader="none"/>
              </w:tabs>
              <w:ind w:left="73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Светильник с люминесцентными лампами в подвесных потолках, устанавливаемые на подвесках, количество ламп в светильники до 2                                                                       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18" w:leader="none"/>
              </w:tabs>
              <w:ind w:left="73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Кабели по установленным конструкциям и лоткам с установкой ответвительных коробков. Кабель  двухчетырехжильный в помещениях с нормальной  средой сечением жилы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18" w:leader="none"/>
              </w:tabs>
              <w:ind w:left="73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100 м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Затягивание проводов в проложенные трубы и металлические рукава. Провод первый одножильный или много жильный в общей плетке, суммарное сечение, мм2, до 2,5           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18" w:leader="none"/>
              </w:tabs>
              <w:ind w:left="73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Выключатель одноклавишный неутопленного типа при отрытой проводке                      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18" w:leader="none"/>
              </w:tabs>
              <w:ind w:left="73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Выключатель двухклавишный неутопленного типа при открытой проводке                   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18" w:leader="none"/>
              </w:tabs>
              <w:ind w:left="73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Светильник накаливания НПБ-02 1х60 «таблетка»                        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18" w:leader="none"/>
              </w:tabs>
              <w:ind w:left="73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Светильник люминесцентный ЛПО 2х40                                                  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18" w:leader="none"/>
              </w:tabs>
              <w:ind w:left="73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Кабели  силовые на напряжение 1000 В с медными жилами марки ВВГНГ 3х2.5 ОЖ мм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18" w:leader="none"/>
              </w:tabs>
              <w:ind w:left="73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Кабели силовые на напряжение 660 В с медными жилами с поливинилхлоридной изоляцией и оболочкой марки ВВГ 3х1.5 мм2     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18" w:leader="none"/>
              </w:tabs>
              <w:ind w:left="73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 Кабели силовые на напряжение 660 В с медными жилами с поливинилхлоридной изоляцией и оболочкой марки ВВГ 2х1.5 мм2           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18" w:leader="none"/>
              </w:tabs>
              <w:ind w:left="73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 Трубки защитные гофрированные диаметр 20 мм                              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18" w:leader="none"/>
              </w:tabs>
              <w:ind w:left="73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 Выключатели                                                     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18" w:leader="none"/>
              </w:tabs>
              <w:ind w:left="73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-109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3C3C3C"/>
                <w:sz w:val="24"/>
                <w:szCs w:val="24"/>
              </w:rPr>
              <w:t>18. Демонтаж и монтаж распределительного шкафа электроэнергии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18" w:leader="none"/>
              </w:tabs>
              <w:ind w:left="73" w:right="-2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3C3C3C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3C3C3C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805" w:leader="none"/>
              </w:tabs>
              <w:jc w:val="both"/>
              <w:rPr>
                <w:bCs/>
                <w:color w:val="3C3C3C"/>
                <w:sz w:val="24"/>
                <w:szCs w:val="24"/>
              </w:rPr>
            </w:pPr>
            <w:r>
              <w:rPr>
                <w:bCs/>
                <w:color w:val="3C3C3C"/>
                <w:sz w:val="24"/>
                <w:szCs w:val="24"/>
              </w:rPr>
              <w:t>19. Произвести замеры сопротивления.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18" w:leader="none"/>
              </w:tabs>
              <w:snapToGrid w:val="false"/>
              <w:ind w:left="73" w:right="-2" w:hanging="0"/>
              <w:jc w:val="center"/>
              <w:rPr>
                <w:bCs/>
                <w:color w:val="3C3C3C"/>
                <w:sz w:val="24"/>
                <w:szCs w:val="24"/>
              </w:rPr>
            </w:pPr>
            <w:r>
              <w:rPr>
                <w:bCs/>
                <w:color w:val="3C3C3C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both"/>
              <w:rPr>
                <w:bCs/>
                <w:color w:val="3C3C3C"/>
                <w:sz w:val="24"/>
                <w:szCs w:val="24"/>
              </w:rPr>
            </w:pPr>
            <w:r>
              <w:rPr>
                <w:bCs/>
                <w:color w:val="3C3C3C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100" w:leader="none"/>
          <w:tab w:val="left" w:pos="8805" w:leader="none"/>
        </w:tabs>
        <w:jc w:val="both"/>
        <w:rPr>
          <w:bCs/>
          <w:color w:val="3C3C3C"/>
        </w:rPr>
      </w:pPr>
      <w:r>
        <w:rPr>
          <w:bCs/>
          <w:color w:val="3C3C3C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г. Пермь, район Мотовилихинский, ул. Крупская,30 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в течение 5 дней со дня заключения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в цену услуг входят все расходы на транспорт, налоги, сбор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производится безналичным расчетом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5 (пятнадца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611"/>
        <w:gridCol w:w="3610"/>
        <w:gridCol w:w="2364"/>
      </w:tblGrid>
      <w:tr>
        <w:trPr>
          <w:tblHeader w:val="true"/>
          <w:trHeight w:val="981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ООО «ПепмЭнергоСтрой»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9 500,0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.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Инкомтех»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9 470,4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временные инженерные системы»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9 113,9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энергострой»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 000,0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Центр-Урал»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156 237,78 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Электромонт-Пермь»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 076,4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48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энергомонтаж»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6 000,0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Шуваев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 5697,6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Лукиных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2 937,8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СИ»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7 000,0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 834,6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нология безопасности»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 072,0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ольтаж»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 610,0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н-Строй»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4 659,6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Оригинал- интерьер»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 101,5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</w:tr>
    </w:tbl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6"/>
        </w:numPr>
        <w:spacing w:before="120" w:after="60"/>
        <w:jc w:val="both"/>
        <w:rPr/>
      </w:pPr>
      <w:r>
        <w:rPr/>
        <w:t>Признать данные котировочные заявки несоответствующие требованиям, установленным в извещении о проведении запроса котировок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ЭнергоСтро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уставных документов, срок гарантии 12 месяцев, выполнение работ 30 дней, нет сертификатов, нет сме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комте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ЕГРЮЛ, срок гарантии 12 месяцев, выполнение работ 23 д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временные инженерные систем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ЕГРЮЛ, уставных документов, сметы, гарантийный срок 12 месяцев, выполнение работ 30 д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энергостро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меты, гарантийный срок 12 месяцев, выполнение работ 20 д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Центр-Урал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ЕГРЮЛ, уставных документов, гарантийный срок 12 месяцев, выполнение работ 30 д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ектромонт-Перм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ЕГРЮЛ, уставных документов, гарантийного срока, выполнение работ 30 д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48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энергомонтаж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меты, уставных документов, гарантийный срок 12 месяцев, выполнение работ 30 д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Шувае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ЕГРЮЛ, гарантийный срок 12 месяцев, выполнение работ 27 д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Луки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12 месяцев, выполнение работ 30 д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С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уставных документов, гарантийный срок 12 месяцев, выполнение работ 30 д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ЕГРЮЛ, гарантийный срок 12 месяцев, выполнение работ 30 д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нология безопасност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ЕГРЮЛ, сметы, уставных документов, гарантийный  срок 12 месяцев, выполнение работ 30 д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ольтаж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ЕГРЮЛ, сметы, уставных документов, гарантийный  срок 12 месяцев, выполнение работ 30 д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Оригинал- интерье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ЕГРЮЛ, гарантийный  срок 15 месяцев, выполнение работ 30 дней</w:t>
            </w:r>
          </w:p>
        </w:tc>
      </w:tr>
    </w:tbl>
    <w:p>
      <w:pPr>
        <w:pStyle w:val="Normal"/>
        <w:ind w:left="747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firstLine="425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Срок выполнения работ 5 дней, срок гарантии 36 месяцев, применение новейших материалов, технологий,  заявки соответствующей всем требованиям,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, предложена участником </w:t>
      </w:r>
      <w:r>
        <w:rPr>
          <w:sz w:val="24"/>
          <w:szCs w:val="26"/>
        </w:rPr>
        <w:t>ООО «ГрандСтрой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  <w:szCs w:val="26"/>
        </w:rPr>
        <w:t>184 659,62</w:t>
      </w:r>
      <w:r>
        <w:rPr>
          <w:sz w:val="24"/>
          <w:szCs w:val="24"/>
        </w:rPr>
        <w:t xml:space="preserve"> (сто восемьдесят четыре тысячи шестьсот пятьдесят девять рублей) 62 копейки, включает сведения о расходах, в том числе о расходах на перевозку, страхования, уплату налогов, сборов и других обязательных платежей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120"/>
        <w:ind w:left="1105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6"/>
        </w:rPr>
        <w:t>ООО «ГрандСтрой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025</wp:posOffset>
                </wp:positionH>
                <wp:positionV relativeFrom="paragraph">
                  <wp:posOffset>10795</wp:posOffset>
                </wp:positionV>
                <wp:extent cx="619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85pt" to="493.7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Юридический адрес: 614000 г. Пермь, ул. Сибирская, 9 оф. № 23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5475</wp:posOffset>
                </wp:positionH>
                <wp:positionV relativeFrom="paragraph">
                  <wp:posOffset>204470</wp:posOffset>
                </wp:positionV>
                <wp:extent cx="4800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16.1pt" to="427.2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grandstroy</w:t>
      </w:r>
      <w:r>
        <w:rPr>
          <w:sz w:val="24"/>
        </w:rPr>
        <w:t>-59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425"/>
        <w:jc w:val="left"/>
        <w:outlineLvl w:val="0"/>
        <w:rPr>
          <w:sz w:val="24"/>
        </w:rPr>
      </w:pPr>
      <w:r>
        <w:rPr>
          <w:sz w:val="24"/>
          <w:szCs w:val="26"/>
        </w:rPr>
        <w:t>184 659,62</w:t>
      </w:r>
      <w:r>
        <w:rPr>
          <w:sz w:val="24"/>
          <w:szCs w:val="24"/>
        </w:rPr>
        <w:t xml:space="preserve"> (сто восемьдесят четыре тысячи шестьсот пятьдесят девять рублей) 62 копейки</w:t>
      </w:r>
      <w:r>
        <w:rPr>
          <w:sz w:val="22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0" w:hanging="0"/>
        <w:rPr>
          <w:i/>
          <w:i/>
          <w:iCs/>
          <w:sz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0865</wp:posOffset>
                </wp:positionH>
                <wp:positionV relativeFrom="paragraph">
                  <wp:posOffset>-2540</wp:posOffset>
                </wp:positionV>
                <wp:extent cx="5882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-0.2pt" to="508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12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45"/>
      </w:tblGrid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Бабкин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Болот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Солякова Л. Д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9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Щербакова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ладилина В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Бабкин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21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9:00Z</dcterms:created>
  <dc:creator>Admin</dc:creator>
  <dc:description/>
  <cp:keywords/>
  <dc:language>en-US</dc:language>
  <cp:lastModifiedBy>Admin</cp:lastModifiedBy>
  <cp:lastPrinted>2009-04-07T15:24:00Z</cp:lastPrinted>
  <dcterms:modified xsi:type="dcterms:W3CDTF">2009-04-07T11:29:00Z</dcterms:modified>
  <cp:revision>2</cp:revision>
  <dc:subject/>
  <dc:title/>
</cp:coreProperties>
</file>