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на закупку шприцев </w:t>
      </w:r>
    </w:p>
    <w:p>
      <w:pPr>
        <w:pStyle w:val="Normal"/>
        <w:rPr/>
      </w:pPr>
      <w:r>
        <w:rPr>
          <w:sz w:val="24"/>
        </w:rPr>
        <w:t>07 апреля 2009г.                                              г.Пермь                                        №1(26-09-закупка шприцев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Яркова С.А. 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Закупка шприцев  для МУЗ «ГКБ № 6» на 2 квартал 2009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>68 350, 50  рубл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ОМС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и товарно-транспортной наклад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 на поставленную партию това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а приёма-передачи товара, с обязательным указанием даты поставки товара и с отметкой материально-ответственного лица Получателя о получении товара и соответствии его условиям муниципального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Существенные условия контракта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55"/>
        <w:gridCol w:w="4500"/>
        <w:gridCol w:w="1260"/>
        <w:gridCol w:w="9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/>
              <w:t>Требуемые параметры и усло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/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Шприц инъекционный однократного применения, двухдетальный (без резиновой манжеты), стерильный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местимость 5 мл., </w:t>
            </w:r>
          </w:p>
          <w:p>
            <w:pPr>
              <w:pStyle w:val="TimesNewRoman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наличие рёбер жесткости одноразового размера по всей длине поршня.                                                      </w:t>
            </w:r>
          </w:p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3) с иглой отечественного производства 0,7*38,                                                          4) фасовка 450 штук в коробке,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0"/>
                <w:szCs w:val="20"/>
              </w:rPr>
              <w:t>37 35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:</w:t>
      </w:r>
      <w:r>
        <w:rPr>
          <w:sz w:val="24"/>
          <w:szCs w:val="24"/>
        </w:rPr>
        <w:t xml:space="preserve"> г.Пермь, ул.Грачёва, 12 (аптечный корпус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sz w:val="24"/>
          <w:szCs w:val="24"/>
        </w:rPr>
        <w:t>1-я поставка 30% объема - в течении 2-х дней после подписания муниципального контракта, остальная часть в течении 2 квартала 2009г. - по заявке учреждения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 26-09 закупка шприцев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6-09-закупка шприцев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257"/>
        <w:gridCol w:w="1670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  <w:highlight w:val="red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лекс-М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, 426028, г.Ижевск, ул.Степная, 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2.04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9 591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ицина Прикамь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6 г.Пермь, ул. Голева,10б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3.04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2 290, 00  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Шамбазов Альберт Рафаил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42, г.Пермь,ул. Химградская,1-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3.04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4 82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М-Цент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500, г.Пермь, ул.Ш. Космонавтов, 320б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6.04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9 591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МК «ТехноМед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г.Пермь, Крисанова, 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6.04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8 844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аритет-Цент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70, г.Пермь, ул.Дружбы, 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6.04.200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52 290, 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лекс-М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ицина Прикамь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Шамбазов Альберт Рафаил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М-Цен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МК «ТехноМед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аритет-Центр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МК «ТехноМедика» (614068, г.Пермь, Крисанова, 13)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Комплекс-МТ» (УР,426028, г.Ижевск, ул.Степная,6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sz w:val="24"/>
        </w:rPr>
      </w:pPr>
      <w:r>
        <w:rPr>
          <w:sz w:val="24"/>
        </w:rPr>
        <w:t>Гилёва Ф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Яркова С.А.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8:16:00Z</dcterms:created>
  <dc:creator>Юля</dc:creator>
  <dc:description/>
  <cp:keywords/>
  <dc:language>en-US</dc:language>
  <cp:lastModifiedBy>ysa</cp:lastModifiedBy>
  <cp:lastPrinted>2009-03-23T15:51:00Z</cp:lastPrinted>
  <dcterms:modified xsi:type="dcterms:W3CDTF">2009-04-07T04:21:00Z</dcterms:modified>
  <cp:revision>14</cp:revision>
  <dc:subject/>
  <dc:title/>
</cp:coreProperties>
</file>