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ind w:left="9204" w:hanging="0"/>
        <w:rPr>
          <w:sz w:val="22"/>
          <w:szCs w:val="22"/>
        </w:rPr>
      </w:pPr>
      <w:r>
        <w:rPr>
          <w:sz w:val="22"/>
          <w:szCs w:val="22"/>
        </w:rPr>
        <w:t>к Извещению о ЗК № 15/04/2009г. от 08.04.2009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5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7367"/>
        <w:gridCol w:w="1743"/>
        <w:gridCol w:w="2735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услуги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а, описание услуг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 оказания услуги*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проведение услуги</w:t>
            </w:r>
          </w:p>
        </w:tc>
      </w:tr>
      <w:tr>
        <w:trPr>
          <w:trHeight w:val="17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родное гулянье, посвященное  празднику ВЕСНЫ и ТРУДА.</w:t>
            </w:r>
          </w:p>
        </w:tc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писание сценария праздника и утверждение отделом по культуре и спорту администрации района не менее чем за 10 дней до проведения мероприятия при наличии сметы расходов;</w:t>
            </w:r>
          </w:p>
          <w:p>
            <w:pPr>
              <w:pStyle w:val="Normal"/>
              <w:jc w:val="both"/>
              <w:rPr/>
            </w:pPr>
            <w:r>
              <w:rPr/>
              <w:t>- режиссерско – постановочные работы: работа звукорежиссера;    подготовка театрализованной тематической программы, игры, конкурсы, танцевальные номера; предоставление и организация проведения аттракционов; участие разножанровых профессиональных и самодеятельных коллективов;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и оформление сценической площадки (не менее 20 кв.м.);</w:t>
            </w:r>
          </w:p>
          <w:p>
            <w:pPr>
              <w:pStyle w:val="Normal"/>
              <w:jc w:val="both"/>
              <w:rPr/>
            </w:pPr>
            <w:r>
              <w:rPr/>
              <w:t>- качественное техническое обеспечение: звук – мощность аппаратуры не менее 3 кВт, использование качественных фонограмм;</w:t>
            </w:r>
          </w:p>
          <w:p>
            <w:pPr>
              <w:pStyle w:val="Normal"/>
              <w:jc w:val="both"/>
              <w:rPr/>
            </w:pPr>
            <w:r>
              <w:rPr/>
              <w:t>- продолжительность мероприятия не менее 3-х час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зрителей и участников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 наличие информации и рекламы о проведении мероприятия: рекламный щит, афиши, информация в СМИ;</w:t>
            </w:r>
          </w:p>
          <w:p>
            <w:pPr>
              <w:pStyle w:val="Normal"/>
              <w:jc w:val="both"/>
              <w:rPr/>
            </w:pPr>
            <w:r>
              <w:rPr/>
              <w:t>- массовая организация зрителя всех возрастных категорий не менее 4000 челове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итория Кировского района. Место культурного отдыха, уличная площадка (по согласованию с заказчиком), вместимостью от 2000 до 10000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ое представление, посвященное Дню независимости  России</w:t>
            </w:r>
          </w:p>
        </w:tc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города</w:t>
            </w:r>
          </w:p>
        </w:tc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ое гулянье, посв. Дню Побед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«Салют, Победа!»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писание сценария праздника и утверждение отделом по культуре и спорту администрации района не менее чем за 10 дней до проведения мероприятия при наличии сметы расходов;</w:t>
            </w:r>
          </w:p>
          <w:p>
            <w:pPr>
              <w:pStyle w:val="Normal"/>
              <w:rPr/>
            </w:pPr>
            <w:r>
              <w:rPr/>
              <w:t>- режиссерско-постановочные работы: работа звукорежиссера;    подготовка театрализованной тематической программы, участие разножанровых  профессиональных и самодеятельных коллективов; - организация танцевальной программы с участием духового оркест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ановка и оформление сценической площадки (не менее 20 кв.м.);                  </w:t>
            </w:r>
          </w:p>
          <w:p>
            <w:pPr>
              <w:pStyle w:val="Normal"/>
              <w:jc w:val="both"/>
              <w:rPr/>
            </w:pPr>
            <w:r>
              <w:rPr/>
              <w:t>- качественное техническое обеспечение: звук – мощность аппаратуры не менее 3 кВт, использование качественных фонограмм;</w:t>
            </w:r>
          </w:p>
          <w:p>
            <w:pPr>
              <w:pStyle w:val="Normal"/>
              <w:jc w:val="both"/>
              <w:rPr/>
            </w:pPr>
            <w:r>
              <w:rPr/>
              <w:t>- продолжительность мероприятия не менее 3-х час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зрителей и участников мероприятия,</w:t>
            </w:r>
          </w:p>
          <w:p>
            <w:pPr>
              <w:pStyle w:val="Normal"/>
              <w:jc w:val="both"/>
              <w:rPr/>
            </w:pPr>
            <w:r>
              <w:rPr/>
              <w:t>- наличие информации и рекламы о проведении мероприятия: рекламный щит, афиши, информация в СМИ;</w:t>
            </w:r>
          </w:p>
          <w:p>
            <w:pPr>
              <w:pStyle w:val="Normal"/>
              <w:jc w:val="both"/>
              <w:rPr/>
            </w:pPr>
            <w:r>
              <w:rPr/>
              <w:t>- массовая организация зрителя всех возрастных категорий не менее 4000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>
          <w:sz w:val="22"/>
          <w:szCs w:val="22"/>
        </w:rPr>
        <w:t>* Точная дата проведения будет оговорена по согласованию с Заказчиком.</w:t>
      </w:r>
    </w:p>
    <w:sectPr>
      <w:footerReference w:type="default" r:id="rId2"/>
      <w:type w:val="nextPage"/>
      <w:pgSz w:orient="landscape" w:w="16838" w:h="11906"/>
      <w:pgMar w:left="1134" w:right="1134" w:gutter="0" w:header="0" w:top="107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29:00Z</dcterms:created>
  <dc:creator>k0601</dc:creator>
  <dc:description/>
  <cp:keywords/>
  <dc:language>en-US</dc:language>
  <cp:lastModifiedBy>k0601</cp:lastModifiedBy>
  <cp:lastPrinted>2009-03-31T13:31:00Z</cp:lastPrinted>
  <dcterms:modified xsi:type="dcterms:W3CDTF">2009-04-06T08:29:00Z</dcterms:modified>
  <cp:revision>2</cp:revision>
  <dc:subject/>
  <dc:title>Приложение 2 к ЗК № 1/01/09</dc:title>
</cp:coreProperties>
</file>