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8 от «08» апреля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ниципальное учреждение здравоохранения 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>Изучив направленное Вами Извещение № 8</w:t>
      </w:r>
      <w:r>
        <w:rPr>
          <w:bCs/>
          <w:sz w:val="18"/>
          <w:szCs w:val="18"/>
        </w:rPr>
        <w:t xml:space="preserve"> от «08» апреля 2009г. </w:t>
      </w:r>
      <w:r>
        <w:rPr>
          <w:sz w:val="18"/>
          <w:szCs w:val="18"/>
        </w:rPr>
        <w:t>о проведении запроса котировок, мы, ижеподписавшиеся, предлагаем осуществить поставку молока фляжного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для </w:t>
      </w:r>
      <w:r>
        <w:rPr>
          <w:b/>
          <w:sz w:val="22"/>
          <w:szCs w:val="22"/>
        </w:rPr>
        <w:t xml:space="preserve"> </w:t>
      </w:r>
      <w:r>
        <w:rPr/>
        <w:t>МУЗ «Городская детская поликлиника  №4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 фляжное на условиях, указанных в Извещении о проведении запроса котировок, а именно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(лит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руб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Место доставки – г. Пермь, ул. А. </w:t>
      </w:r>
      <w:r>
        <w:rPr/>
        <w:t>Ушакова, 55/2, молочная кухня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418-456), согласно заявке Заказчика, поданной за 24 часа до поставки по телефону или в письменной форме.</w:t>
      </w:r>
    </w:p>
    <w:p>
      <w:pPr>
        <w:pStyle w:val="Normal"/>
        <w:ind w:left="360" w:hanging="360"/>
        <w:jc w:val="both"/>
        <w:rPr/>
      </w:pPr>
      <w:r>
        <w:rPr/>
        <w:t>Начало поставки: 4 мая 2009 года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Окончание поставки: 30 июня 2009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ы согласны, что оплата за поставленную продукцию производится ежемесячно путем безналичного перечисления денежных средств в течение 20 (двадцати) банковских дней с момента получения  товара и  счета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 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9-04-07T16:56:00Z</cp:lastPrinted>
  <dcterms:modified xsi:type="dcterms:W3CDTF">2009-04-07T10:57:00Z</dcterms:modified>
  <cp:revision>23</cp:revision>
  <dc:subject/>
  <dc:title>МУНИЦИПАЛЬНОЕ УЧРЕЖДЕНИЕ</dc:title>
</cp:coreProperties>
</file>