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>Характеристика и треб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казанию  услуг по проведению культурно-массовых мероприятий для жителей округа № 29, посвященных Дню Победы, в рамках реализации ГЦП «Развитие городских микрорайонов на 2006-2010 г.г.» п. 29.2.2.2. согласно приложению №2 программных мероприятий 2009 г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личие информации для жителей округа № 29  о проведении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мероприятий  с 7 мая  по 8 мая 2009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должительность мероприятий не менее 2 ча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Техническое обеспечение меропри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едоставление программы меропри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Обеспечение участия в мероприятиях не мене 3-х творческих коллективов г.Пер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Использование технологий активизации зрительской ауд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работы ведущего с проведением тематической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риобрение сувенирного набора в количестве 30 штук  для  ветеранов  на сумму не менее 7200 рубле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Организация чаепития на сумму не менее 20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Проведение мероприятий по адресу: г. Пермь, ул. Н. Островского, 46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. Островского, 6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е  предоставление фотоотчетов о проведенных мероприятиях на электронном носителе  и в распечатанном вид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55:00Z</dcterms:created>
  <dc:creator>us4042</dc:creator>
  <dc:description/>
  <cp:keywords/>
  <dc:language>en-US</dc:language>
  <cp:lastModifiedBy>us1062</cp:lastModifiedBy>
  <cp:lastPrinted>2009-03-31T15:52:00Z</cp:lastPrinted>
  <dcterms:modified xsi:type="dcterms:W3CDTF">2009-04-08T03:01:00Z</dcterms:modified>
  <cp:revision>7</cp:revision>
  <dc:subject/>
  <dc:title/>
</cp:coreProperties>
</file>