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8» апрел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 № 3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Руководитель:  главный врач Камкин Е.В.</w:t>
      </w:r>
    </w:p>
    <w:p>
      <w:pPr>
        <w:pStyle w:val="Normal"/>
        <w:jc w:val="both"/>
        <w:rPr/>
      </w:pPr>
      <w:r>
        <w:rPr/>
        <w:t>Адрес: 614068, г.Пермь, ул.Попова, 54</w:t>
      </w:r>
    </w:p>
    <w:p>
      <w:pPr>
        <w:pStyle w:val="Normal"/>
        <w:jc w:val="both"/>
        <w:rPr/>
      </w:pPr>
      <w:r>
        <w:rPr/>
        <w:t>Телефон: (342) 236-10-06</w:t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</w:t>
      </w:r>
      <w:r>
        <w:rPr>
          <w:bCs/>
        </w:rPr>
        <w:t>поставка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1 376 000,00 руб. (один миллион триста  семьдесят шесть тысяч 00 коп.)</w:t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12 (двенадцать) заявок на участие в аукционе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СО ПТП «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137, г.Екатеренбург, ул. Учителей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ПФ «Б-М-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4, г.Пермь, ул.Панфилова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ону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, г.Пермь, ул. Даньщин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Уралспецпостав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17, г.Пермь, ул.Лебедева, 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пецстил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71, г.Ульяновск, ул.Федерации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Исток – Пром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2, г.Иваново, ул.Велижская, 70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авор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, г. Иваново, ул.Дзержинского, 39, офис 4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ноавиа – 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г.Пермь, ул.Чкалов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Бисер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12, г.Иваново, ул.3-го Интернационала, 35/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Чайковская спецодежд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760, г.Чайковский, ул.Вокзальная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ермь-Восток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г.Пермь, ул.Лодыг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бизнес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6, г.Пермь, ул.Стахановская, 45, офис 81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СО ПТП «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он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пецпоста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Исток – Пром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Бисер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ермь-Восток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бизнес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489"/>
        <w:gridCol w:w="1318"/>
        <w:gridCol w:w="1342"/>
        <w:gridCol w:w="2078"/>
        <w:gridCol w:w="2008"/>
        <w:gridCol w:w="1405"/>
      </w:tblGrid>
      <w:tr>
        <w:trPr>
          <w:trHeight w:val="52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ТПФ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-М-Е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. ст.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.2. раздела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сшивка документов,  предоставленных в составе заявки, не скреплены печатью и не заверены подписью участника размещения заказа с указанием количества страни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аворит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. ст.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.6.3. раздела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«Сведениях о качественных и функциональных характеристика (потребительских свойствах) товара, его размерный ряд» в разделе 2 «Таблица измерений изделия в готовом виде»  в подразделе 2.1. «Куртка зимняя утепленная» в подразделе  «Карманы и клапана» в п.4 Нагрудный накладной внутренний карман на молнии справа, слева не указана длина готового изделия, в с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97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ноавиа – Пермь»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,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,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.6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а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«Анкете участника размещения заказа» не указано место нахождения участника размещения заказ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.6.3. раздела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«Сведениях о качественных и функциональных характеристика (потребительских свойствах) товара, его размерный ряд»  в разделе 1.«Функциональные характеристики, потребительские свойства товара» п.п. 1.1.3.,1.1.4.,1.1.7.,1.1.9, 1.2.1.,2.1.3., 2.1.4., 2.1.7., 2.1.9., 2.2.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ют Техническому заданию (Приложение №1 к документации об аукцион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7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Чайковская спецодежд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, ст.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.6.3 раздела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В «Сведениях о качественных и функциональных характеристика (потребительских свойствах) товара, его размерный ряд»  в разделе 1.«Функциональные характеристики, потребительские свойства товара» в столбце №3 отсутствуют характеристики, наличие световозвращающей ленты, наличие световозвращающего логотипа (пункты 1.4., 1.5., 1.6., 2.3., 2.4., 2.5., приложение №1 к документации об аукцион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left="-15" w:firstLine="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40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, ст.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1.6.3. раздела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 В «Сведениях о качественных и функциональных характеристика (потребительских свойствах) товара, его размерный ряд» в разделе 2 «Таблица измерений изделия в готовом виде»  в подразделе 2.1. «Куртка зимняя утепленная» в подразделе  «Карманы и клапана» в п.4 Нагрудный накладной внутренний карман на молнии справа, слева не указано наименование мест измерений готового издел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стиль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 ч.1. ст.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1.1.3. раздела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, подтверждающий полномочия лица на осуществлене действий от имени участника размещения заказ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ind w:left="-15" w:firstLine="1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Брагина Ольга Владими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Гобеджашвили Оксана Георги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Самсонова Елена Герман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заказчика:                                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Балчугова Ирина Викто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заказ</cp:lastModifiedBy>
  <cp:lastPrinted>2009-04-08T11:52:00Z</cp:lastPrinted>
  <dcterms:modified xsi:type="dcterms:W3CDTF">2009-04-08T05:58:00Z</dcterms:modified>
  <cp:revision>128</cp:revision>
  <dc:subject/>
  <dc:title>ПРОТОКОЛ № 01/03-07</dc:title>
</cp:coreProperties>
</file>