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1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 от 0</w:t>
      </w:r>
      <w:r>
        <w:rPr>
          <w:b/>
          <w:sz w:val="22"/>
          <w:lang w:val="en-US"/>
        </w:rPr>
        <w:t>8</w:t>
      </w:r>
      <w:r>
        <w:rPr>
          <w:b/>
          <w:sz w:val="22"/>
        </w:rPr>
        <w:t xml:space="preserve"> апреля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б  отмене запроса котировок (извещение №11 от 03 апреля 2009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о проведении запроса котировок на поставку молочной смеси для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 xml:space="preserve">Муниципального учреждения здравоохранения 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«Городская детская клиническая поликлиника №5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Заказчик - Муниципальное учреждение здравоохранения «Городская детская клиническая поликлиника №5» 614066, г. Пермь, ул. Советской армии, 10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/>
        <w:t xml:space="preserve"> , извещает об отмене запроса котировок (извещение №11 от 03 апреля 2009года) в связи с допущенной технической ошибкой при составления извещения о запроса котиро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4-03T08:40:00Z</cp:lastPrinted>
  <dcterms:modified xsi:type="dcterms:W3CDTF">2009-04-07T11:03:00Z</dcterms:modified>
  <cp:revision>21</cp:revision>
  <dc:subject/>
  <dc:title>ЗАПРОС КОТИРОВОЧНОЙ ЦЕНЫ</dc:title>
</cp:coreProperties>
</file>