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ИЗВЕЩЕНИЕ № 20 от 08 апреля 2009 года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 на выполнение работ по текущему ремонту кровли в библиотеке № 30 по адресу: г. Пермь, ул. Докучаева, д. 28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культуры «Объединение муниципальных библиотек», г.Пермь 614000, ул.Коммунистическая,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/факс 212-67-41,  электронная почта </w:t>
      </w:r>
      <w:r>
        <w:rPr>
          <w:sz w:val="22"/>
          <w:szCs w:val="22"/>
          <w:lang w:val="en-US"/>
        </w:rPr>
        <w:t>pushli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Димухаметова Людмила Карповна, исполнитель по организационным вопросам - Клешнина Наталья Сергеевна, тел. 212-13-9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муниципального бюджета текущий ремонт кровли в библиотеке № 30 по адресу: г. Пермь, ул. Докучаева, д. 28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2"/>
          <w:szCs w:val="22"/>
        </w:rPr>
        <w:t>характеристики и объем работ</w:t>
      </w:r>
      <w:r>
        <w:rPr>
          <w:sz w:val="22"/>
          <w:szCs w:val="22"/>
        </w:rPr>
        <w:t xml:space="preserve"> указаны в локальном сметном расчете (Приложение №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 наличие лицензии </w:t>
      </w:r>
      <w:r>
        <w:rPr>
          <w:sz w:val="24"/>
          <w:szCs w:val="24"/>
        </w:rPr>
        <w:t xml:space="preserve">на строительство 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я ответственности с приложением на право выполнения видов работ, предусмотренных </w:t>
      </w:r>
      <w:r>
        <w:rPr>
          <w:sz w:val="22"/>
          <w:szCs w:val="22"/>
        </w:rPr>
        <w:t>локальным сметным  расчетом, которые в соответствии с действующим законодательством подлежат лицензирова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г. Пермь, ул. ул. Докучаева, д. 2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  <w:r>
        <w:rPr>
          <w:sz w:val="22"/>
          <w:szCs w:val="22"/>
        </w:rPr>
        <w:t>: начало выполнения работ – не позднее 5 дней со дня заключения контракта; окончание выполнения работ – не позднее 15 июня 2009 года.</w:t>
      </w:r>
    </w:p>
    <w:p>
      <w:pPr>
        <w:pStyle w:val="3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/>
      </w:pPr>
      <w:r>
        <w:rPr>
          <w:b/>
          <w:sz w:val="22"/>
          <w:szCs w:val="22"/>
        </w:rPr>
        <w:t>Цена работ должна быть указана с учетом следующих расходов:</w:t>
      </w:r>
      <w:r>
        <w:rPr>
          <w:sz w:val="22"/>
          <w:szCs w:val="22"/>
        </w:rPr>
        <w:t xml:space="preserve">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рубл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>:  Расчет за выполненные работы производится в безналичной форме, путем перечисления денежных средств на расчетный счет подрядчика в течение 20 банковских дней со дня подписания заказчиком акта приемки результата  выполненных работ (КС2), справки о стоимости выполненных работ и затрат (КС3) при условии получения оформленного в установленном порядке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оформлению заявки:</w:t>
      </w:r>
    </w:p>
    <w:p>
      <w:pPr>
        <w:pStyle w:val="31"/>
        <w:jc w:val="both"/>
        <w:rPr/>
      </w:pPr>
      <w:r>
        <w:rPr>
          <w:sz w:val="22"/>
          <w:szCs w:val="22"/>
        </w:rPr>
        <w:t xml:space="preserve">Текст заявки четко пропечатывается, либо прописывается. Заполняются все пункты формы заявки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/>
      </w:pPr>
      <w:r>
        <w:rPr>
          <w:sz w:val="22"/>
          <w:szCs w:val="22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Коммунистическая, 25, каб. 32, 3 этаж, до 10.00 часов 20 апреля 2009 года в рабочие дни с 09.00 – до 17.00.</w:t>
      </w:r>
    </w:p>
    <w:p>
      <w:pPr>
        <w:pStyle w:val="31"/>
        <w:rPr/>
      </w:pPr>
      <w:r>
        <w:rPr>
          <w:sz w:val="22"/>
          <w:szCs w:val="22"/>
        </w:rPr>
        <w:t>Претенденты могут предоставить составленный ими проект сметы и копию лицензии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а восьмой день со дня подписания протокола рассмотрения и оценки котировочных заявок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и если сведения о нем не размещены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: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: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: проект муниципального контракта на 4 лист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cp:keywords/>
  <dc:language>en-US</dc:language>
  <cp:lastModifiedBy>Kadry5</cp:lastModifiedBy>
  <cp:lastPrinted>2009-01-26T10:24:00Z</cp:lastPrinted>
  <dcterms:modified xsi:type="dcterms:W3CDTF">2009-04-08T06:08:00Z</dcterms:modified>
  <cp:revision>28</cp:revision>
  <dc:subject/>
  <dc:title>Запрос котировочной цены</dc:title>
</cp:coreProperties>
</file>