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firstLine="720"/>
        <w:jc w:val="right"/>
        <w:outlineLvl w:val="0"/>
        <w:rPr/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__2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капитальный ремонт вентиляции</w:t>
      </w:r>
      <w:r>
        <w:rPr>
          <w:b/>
        </w:rPr>
        <w:t xml:space="preserve">  </w:t>
      </w:r>
      <w:r>
        <w:rPr>
          <w:b/>
          <w:sz w:val="24"/>
          <w:szCs w:val="24"/>
        </w:rPr>
        <w:t>МОУ «Гимназия № 33»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16"/>
          <w:szCs w:val="1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«08» апреля 2009 года</w:t>
        <w:br/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ind w:left="0" w:hanging="0"/>
        <w:jc w:val="both"/>
        <w:rPr>
          <w:sz w:val="24"/>
        </w:rPr>
      </w:pPr>
      <w:r>
        <w:rPr>
          <w:sz w:val="24"/>
        </w:rPr>
        <w:tab/>
        <w:t>Пронина Татьяна Иван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мирнова Татьяна Александ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ояршинова Наталья Аркад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итова Татьяна Вячеслав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ыкова Галина Васи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360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 xml:space="preserve">2. Наименование предмета запроса котировок: </w:t>
      </w:r>
      <w:r>
        <w:rPr>
          <w:b/>
        </w:rPr>
        <w:t xml:space="preserve">на капитальный ремонт вентиляции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_от  «31»_марта 2009_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1 марта 2009 года).</w:t>
      </w:r>
    </w:p>
    <w:p>
      <w:pPr>
        <w:pStyle w:val="Heading"/>
        <w:numPr>
          <w:ilvl w:val="0"/>
          <w:numId w:val="3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237 997,39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6"/>
        </w:rPr>
        <w:t>_рублей.</w:t>
      </w:r>
    </w:p>
    <w:p>
      <w:pPr>
        <w:pStyle w:val="Heading"/>
        <w:numPr>
          <w:ilvl w:val="0"/>
          <w:numId w:val="3"/>
        </w:numPr>
        <w:jc w:val="left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</w:t>
      </w:r>
      <w:r>
        <w:rPr/>
        <w:t xml:space="preserve"> </w:t>
      </w:r>
      <w:r>
        <w:rPr>
          <w:b w:val="false"/>
          <w:sz w:val="20"/>
        </w:rPr>
        <w:t>за счет средств бюджета пермского края</w:t>
      </w:r>
    </w:p>
    <w:p>
      <w:pPr>
        <w:pStyle w:val="Normal"/>
        <w:jc w:val="both"/>
        <w:rPr/>
      </w:pPr>
      <w:r>
        <w:rPr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sz w:val="24"/>
          <w:szCs w:val="26"/>
        </w:rPr>
        <w:t>щественными условиями муниципального контракта) являются: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a.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tbl>
      <w:tblPr>
        <w:tblW w:w="92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4496"/>
        <w:gridCol w:w="1245"/>
        <w:gridCol w:w="1087"/>
        <w:gridCol w:w="1673"/>
      </w:tblGrid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п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.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</w:t>
            </w:r>
            <w:r>
              <w:rPr>
                <w:b/>
                <w:bCs/>
                <w:color w:val="000000"/>
              </w:rPr>
              <w:t>Раздел 1. Приточная система (спортзал)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борка воздуховодов из листовой стали толщиной до 0,9 мм диаметром/периметром до: 660 мм /2070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 воздуховод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4,45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45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р65-30-04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решеток жалюзийных сталь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ешетк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20-02-003-09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заслонок воздушных и клапанов воздушных КВР с электрическим или пневматическим приводом диаметром: до 250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20-02-006-01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фильтров ячейков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м2 поверхности в свету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20-05-001-01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калориферов массой: до 0,1 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калорифе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20-04-002-0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ентиляторов радиальных массой: до 0,12 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ентилято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20-03-001-0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шумоглушителей вентиляционных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20-02-015-05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решеток жалюзийных стальных: регулирующих (РР) номер 4 размер 300х400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ешетк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20-02-003-08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аф управления и регулирова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каф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м08-01-102-0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ухходовой вентиль с электрическим приводо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м12-12-003-01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оры, устанавливаемые на резьбовых соединениях, масса, кг, до: 1,5. Термостат защиты обмерзан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м11-02-001-0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оры, устанавливаемые на резьбовых соединениях, масса, кг, до: 1,5. Датчик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м11-02-001-0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фильтров фланцевых диаметром: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фильтр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18-06-007-01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ТЕР16-05-001-0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становка насосов центробежных с электродвигателем массой агрегата: до 0.1 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насос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18-05-001-0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сосы центобежные  8/18 с  электродвигателем 4А 180 А2 массой  агрегата до 0,1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ЦМ-300-1494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боры, масса, кг, до: 1,5, модуль управления приточной системой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м11-02-002-01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Щитки осветительные, устанавливаемые на стене распорными дюбелями, масса щитка, кг, до: 1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м08-03-599-10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емянки, связи, кронштейны, тормозные конструкции и пр.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т конструкций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м38-01-006-02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ладка воздуховодов класса Н (нормальные) из оцинкованной стали толщиной: 0,7 мм, периметром от 1100 до 1600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2 поверхности воздуховод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323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2,3/1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20-01-001-31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кладка трубопроводов газоснабжения из стальных водогазопроводных неоцинкованных труб диаметром 25 м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трубопровода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16-02-003-03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ели до 35 кв с креплением накладными скобами, масса 1 м кабеля, кг, до: 0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 м кабел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1,95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,45+0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м08-02-146-01</w:t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бели силовые на напряжение 660 В с медными жилами с поливинилхлоридной изоляцией и оболочкой марки ВВГ 5х1.5 мм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 м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0,195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95/100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СЦМ-501-0586-78</w:t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оляция трубопроводов изделиями из вспененного каучука ("Армофлекс"), вспененного полиэтилена ("Термофлекс"): трубкам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м трубопроводо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0/10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26-01-017-01</w:t>
            </w:r>
          </w:p>
        </w:tc>
      </w:tr>
      <w:tr>
        <w:trPr>
          <w:trHeight w:val="247" w:hRule="atLeast"/>
        </w:trPr>
        <w:tc>
          <w:tcPr>
            <w:tcW w:w="5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</w:t>
            </w:r>
            <w:r>
              <w:rPr>
                <w:b/>
                <w:bCs/>
                <w:color w:val="000000"/>
              </w:rPr>
              <w:t>Раздел 2. Пусконаладка</w:t>
            </w:r>
          </w:p>
        </w:tc>
        <w:tc>
          <w:tcPr>
            <w:tcW w:w="12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ти систем вентиляции и кондиционирования воздуха при количестве сечений до: 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вентиляционная сеть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улировочно-запорное устройство: клапан воздушный смесительный с электрическим приводо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устройств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п03-01-011-02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щита с реле в силовых цепях постоянного тока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п01-04-003-01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нтилятор радиальный (центробежный), диаметральный или крышный, №: до 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устройств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ТЕРп03-01-002-13</w:t>
            </w:r>
          </w:p>
        </w:tc>
      </w:tr>
      <w:tr>
        <w:trPr>
          <w:trHeight w:val="247" w:hRule="atLeast"/>
        </w:trPr>
        <w:tc>
          <w:tcPr>
            <w:tcW w:w="64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</w:t>
            </w:r>
            <w:r>
              <w:rPr>
                <w:b/>
                <w:bCs/>
                <w:color w:val="000000"/>
              </w:rPr>
              <w:t>Раздел 3. Стоимость оборудования в текущих ценах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ильтр ФЛР 600х3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одяной нагреватель PBAS 600х350-4-2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ентилятор RK 600х35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йс лист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умоглушитель для прямоугольных воздуховодов RSA 600х350/10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йс лист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люминиевая вентиляционная решетка АМН 300х40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йс лист</w:t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уль для приточных систем с водяным нагревателем без регулирования скорости приточного вентилятора. Водяной нагреватель, приточный вентилятор 1х230 В; 2,2 кВт; воздушная заслонка 1х230 В; циркуляционный насос 1х230 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йс лист</w:t>
            </w:r>
          </w:p>
        </w:tc>
      </w:tr>
      <w:tr>
        <w:trPr>
          <w:trHeight w:val="14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,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одуль для приточных систем с водяным нагревателем без регулирования скорости приточного вентилятора. Водяной нагреватель, приточный вентилятор 3х380 В; 6,6 кВт; воздушная заслонка 1х230 В; циркуляционный насос 1х230 В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вухходовой вентиль STV25-1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рмостат защиты от замерзания РBFP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анальный датчик температуры TG-3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гружной датчик температуры TG-13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втоматический воздухоотводчик Д2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иркуляционный насос Grundfoss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гулятор скорости для вентилятора, 2,13 кВт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йс лист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Щит управления ШМП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йс лист</w:t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4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Тепловая изоляция из мин ваты с алюминиевым покрыти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Прайс лист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6"/>
          <w:lang w:val="en-US"/>
        </w:rPr>
      </w:pPr>
      <w:r>
        <w:rPr>
          <w:sz w:val="32"/>
          <w:szCs w:val="32"/>
          <w:lang w:val="en-US"/>
        </w:rPr>
        <w:t>b</w:t>
      </w:r>
      <w:r>
        <w:rPr>
          <w:sz w:val="32"/>
          <w:szCs w:val="32"/>
        </w:rPr>
        <w:t>.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МОУ «Гимназия № 33»</w:t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</w:rPr>
      </w:pP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оки поставки товаров (</w:t>
      </w:r>
      <w:r>
        <w:rPr>
          <w:sz w:val="24"/>
          <w:szCs w:val="24"/>
          <w:u w:val="single"/>
        </w:rPr>
        <w:t>выполнения работ</w:t>
      </w:r>
      <w:r>
        <w:rPr>
          <w:sz w:val="24"/>
          <w:szCs w:val="24"/>
        </w:rPr>
        <w:t>, оказания услуг): не менее 45 дней с момента подписания акта приема передачи объекта в работу. Акт приема передачи объекта в работу подписывается в течение  3-х дней с момента заключения муниципального контракта.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d</w:t>
      </w:r>
      <w:r>
        <w:rPr>
          <w:sz w:val="32"/>
          <w:szCs w:val="32"/>
        </w:rPr>
        <w:t>.</w:t>
      </w:r>
      <w:r>
        <w:rPr>
          <w:sz w:val="24"/>
          <w:szCs w:val="24"/>
        </w:rPr>
        <w:t xml:space="preserve"> Заявочная цена должна включать в себя: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e</w:t>
      </w:r>
      <w:r>
        <w:rPr>
          <w:sz w:val="32"/>
          <w:szCs w:val="32"/>
        </w:rPr>
        <w:t>.</w:t>
      </w:r>
      <w:r>
        <w:rPr>
          <w:sz w:val="24"/>
          <w:szCs w:val="24"/>
        </w:rPr>
        <w:t xml:space="preserve"> Оплата производится по безналичному расчету в течение 20 (двадцати) банковских дней по факту поставки товар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 До окончания указанного в извещении о проведении запроса котировок срока подачи котировочных заявок поступило _3_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>
          <w:b/>
          <w:sz w:val="24"/>
          <w:szCs w:val="26"/>
          <w:lang w:val="en-US"/>
        </w:rPr>
        <w:t xml:space="preserve">7. </w:t>
      </w:r>
      <w:r>
        <w:rPr>
          <w:sz w:val="24"/>
          <w:szCs w:val="26"/>
        </w:rPr>
        <w:t>Участники размещения заказа</w:t>
      </w:r>
      <w:r>
        <w:rPr>
          <w:sz w:val="24"/>
          <w:szCs w:val="26"/>
          <w:lang w:val="en-US"/>
        </w:rPr>
        <w:t>: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039"/>
        <w:gridCol w:w="2160"/>
        <w:gridCol w:w="2880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9" w:hanging="0"/>
              <w:jc w:val="center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из-Сервис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 679,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ралРемСтрой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7 04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нКом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 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numPr>
          <w:ilvl w:val="0"/>
          <w:numId w:val="0"/>
        </w:numPr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/>
      </w:pPr>
      <w:r>
        <w:rPr>
          <w:sz w:val="24"/>
          <w:szCs w:val="26"/>
        </w:rPr>
        <w:t>8.1. Отклонить котировочные заявки следующих участников размещения заказа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5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5574"/>
        <w:gridCol w:w="4140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96" w:hanging="0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из-Сервис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 заявленной спецификации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ралРемСтрой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ет спецификация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__</w:t>
      </w:r>
      <w:r>
        <w:rPr>
          <w:sz w:val="24"/>
          <w:szCs w:val="26"/>
        </w:rPr>
        <w:t xml:space="preserve"> </w:t>
      </w:r>
      <w:r>
        <w:rPr>
          <w:sz w:val="26"/>
          <w:szCs w:val="26"/>
        </w:rPr>
        <w:t>ООО «ИнКом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6"/>
          <w:szCs w:val="26"/>
        </w:rPr>
        <w:t>221 000,00 р</w:t>
      </w:r>
      <w:r>
        <w:rPr>
          <w:sz w:val="24"/>
          <w:szCs w:val="24"/>
        </w:rPr>
        <w:t>ублей (Двести двадцать одна тысяча</w:t>
      </w:r>
      <w:r>
        <w:rPr>
          <w:sz w:val="24"/>
        </w:rPr>
        <w:t>) рублей _00 копеек.</w:t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________</w:t>
      </w:r>
      <w:r>
        <w:rPr>
          <w:sz w:val="24"/>
          <w:szCs w:val="26"/>
        </w:rPr>
        <w:t xml:space="preserve"> </w:t>
      </w:r>
      <w:r>
        <w:rPr>
          <w:sz w:val="26"/>
          <w:szCs w:val="26"/>
        </w:rPr>
        <w:t>ООО «ИнКом»</w:t>
      </w:r>
      <w:r>
        <w:rPr>
          <w:sz w:val="24"/>
        </w:rPr>
        <w:t>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614033, г.Пермь, ул. Лодыгина, 55, офис 10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</w:rPr>
        <w:t>_____________</w:t>
      </w:r>
      <w:r>
        <w:rPr>
          <w:sz w:val="24"/>
          <w:lang w:val="en-US"/>
        </w:rPr>
        <w:t>incom</w:t>
      </w:r>
      <w:r>
        <w:rPr>
          <w:sz w:val="24"/>
        </w:rPr>
        <w:t>@</w:t>
      </w:r>
      <w:r>
        <w:rPr>
          <w:sz w:val="24"/>
          <w:lang w:val="en-US"/>
        </w:rPr>
        <w:t>perm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6"/>
          <w:szCs w:val="26"/>
        </w:rPr>
        <w:t xml:space="preserve">221 000,00 </w:t>
      </w:r>
      <w:r>
        <w:rPr>
          <w:sz w:val="24"/>
          <w:szCs w:val="24"/>
        </w:rPr>
        <w:t>рублей</w:t>
      </w:r>
      <w:r>
        <w:rPr>
          <w:sz w:val="24"/>
        </w:rPr>
        <w:t xml:space="preserve"> 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Прон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  <w:r>
        <w:rPr/>
        <w:t xml:space="preserve">от «08» апреля_ 2009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_2_____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81"/>
        <w:gridCol w:w="1522"/>
        <w:gridCol w:w="1725"/>
        <w:gridCol w:w="1418"/>
        <w:gridCol w:w="2437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8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Бриз-Сервис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8" w:right="-88" w:firstLine="32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соответствует заявленной специфик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 679,5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ена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УралРемСтрой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76" w:right="-108" w:hanging="0"/>
              <w:jc w:val="left"/>
              <w:rPr/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отсутствует спецификац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7 048,0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клонена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ИнКом»</w:t>
            </w:r>
          </w:p>
        </w:tc>
        <w:tc>
          <w:tcPr>
            <w:tcW w:w="1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104" w:right="-94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 000,00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И.Прон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4:45:00Z</dcterms:created>
  <dc:creator>Рыкова Г.В.</dc:creator>
  <dc:description/>
  <cp:keywords/>
  <dc:language>en-US</dc:language>
  <cp:lastModifiedBy>Рыкова Г.В.</cp:lastModifiedBy>
  <cp:lastPrinted>2009-04-08T12:20:00Z</cp:lastPrinted>
  <dcterms:modified xsi:type="dcterms:W3CDTF">2009-04-08T09:21:00Z</dcterms:modified>
  <cp:revision>9</cp:revision>
  <dc:subject/>
  <dc:title>Приложение №7</dc:title>
</cp:coreProperties>
</file>