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оса котировок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 от «08» апреля 2009 г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ХНИЧЕСКОЕ ЗАД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92"/>
        <w:gridCol w:w="2160"/>
        <w:gridCol w:w="950"/>
        <w:gridCol w:w="1487"/>
      </w:tblGrid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Восстановление тротуар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, марки 2, плотность каменных материалов 3 т/м3 и бол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 толщины покрытия на 0,5 см добавлять или исключать к расценке 27-06-020-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тового камн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ые камни БР 100-30-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емонт асфальтобетонного покрытия парковки</w:t>
            </w:r>
          </w:p>
        </w:tc>
      </w:tr>
      <w:tr>
        <w:trPr>
          <w:trHeight w:val="311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ая разработка грунта: бульдозер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песчано-гравийная природная  с  содержанием  гравия 35-50 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 плотных крупнозернистых типа А, марки 2, плотность каменных материалов 3 т/м3 и бол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ы нефтяные дорожные жидкие класс МГ и С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, марки 2, плотность каменных материалов 3 т/м3 и бол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тового камн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ые камни БР 100-30-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39:00Z</dcterms:created>
  <dc:creator>Владелец</dc:creator>
  <dc:description/>
  <cp:keywords/>
  <dc:language>en-US</dc:language>
  <cp:lastModifiedBy>Владелец</cp:lastModifiedBy>
  <dcterms:modified xsi:type="dcterms:W3CDTF">2009-04-08T03:42:00Z</dcterms:modified>
  <cp:revision>5</cp:revision>
  <dc:subject/>
  <dc:title/>
</cp:coreProperties>
</file>