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3 от «08» апрел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МУНИЦИПАЛЬНОЕ БЮДЖЕТНОЕ УЧРЕЖДЕНИЕ «БЛАГОУСТРОЙСТВО ДЗЕРЖИНСКОГО РАЙО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товаров (работ, услуг), наличие лицензий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материалы, зарплату, начислений на з/пл, уплату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(выполнить работы)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1: на ____ л. в 1 экз. Локальный сметный расче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риложение 2: на ____ л. в 1 экз. Копия действующей лицензии на  строительство зданий и сооружений 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и </w:t>
      </w:r>
      <w:r>
        <w:rPr>
          <w:rFonts w:cs="Times New Roman" w:ascii="Times New Roman" w:hAnsi="Times New Roman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sz w:val="18"/>
          <w:szCs w:val="18"/>
        </w:rPr>
        <w:t xml:space="preserve"> уровня ответственности, предусматривающая выполнение работ, являющихся предметом запроса котировок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FIN-2</dc:creator>
  <dc:description/>
  <cp:keywords/>
  <dc:language>en-US</dc:language>
  <cp:lastModifiedBy>Владелец</cp:lastModifiedBy>
  <cp:lastPrinted>2009-03-12T10:40:00Z</cp:lastPrinted>
  <dcterms:modified xsi:type="dcterms:W3CDTF">2009-04-08T03:38:00Z</dcterms:modified>
  <cp:revision>34</cp:revision>
  <dc:subject/>
  <dc:title>Приложение № 1</dc:title>
</cp:coreProperties>
</file>