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0 от «08» апре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jc w:val="center"/>
        <w:rPr/>
      </w:pPr>
      <w:r>
        <w:rPr/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  <w:szCs w:val="24"/>
        </w:rPr>
      </w:pPr>
      <w:r>
        <w:rPr/>
        <w:t xml:space="preserve"> </w:t>
      </w:r>
      <w:r>
        <w:rPr/>
        <w:t>эксплуатацию и обслуживание автомобилей МУ «</w:t>
      </w:r>
      <w:r>
        <w:rPr>
          <w:szCs w:val="24"/>
        </w:rPr>
        <w:t>Пермблагоустройство</w:t>
      </w:r>
      <w:r>
        <w:rPr/>
        <w:t>»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и автотранспортных средств Исполнителя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/>
        <w:t xml:space="preserve">1.1.На основании приказа директора от «10» марта 2009 года №11-р «О размещении муниципального заказа» и решения котировочной комиссии (протокол от "__" _________ 2009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платить оказание автотранспортных услуг, включающих в себя управление, техническую эксплуатацию и обслуживание автомобилей МУ «</w:t>
      </w:r>
      <w:r>
        <w:rPr>
          <w:szCs w:val="24"/>
        </w:rPr>
        <w:t>Пермблагоустройство</w:t>
      </w:r>
      <w:r>
        <w:rPr/>
        <w:t xml:space="preserve">»                         </w:t>
      </w:r>
      <w:r>
        <w:rPr>
          <w:szCs w:val="24"/>
        </w:rPr>
        <w:t xml:space="preserve">и автотранспортных средств Исполнителя </w:t>
      </w:r>
      <w:r>
        <w:rPr/>
        <w:t>в соответствии   с техническим заданием                  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чало оказания услуг: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0 июня 2009 года.</w:t>
      </w:r>
    </w:p>
    <w:p>
      <w:pPr>
        <w:pStyle w:val="TextBody"/>
        <w:ind w:firstLine="708"/>
        <w:rPr/>
      </w:pPr>
      <w:r>
        <w:rPr/>
        <w:t>2.3.</w:t>
      </w:r>
      <w:r>
        <w:rPr>
          <w:color w:val="000000"/>
        </w:rPr>
        <w:t xml:space="preserve"> </w:t>
      </w:r>
      <w:r>
        <w:rPr/>
        <w:t xml:space="preserve">Период эксплуатации четырех автомобилей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, ГАЗ – 31105 – 1 шт. (гос. Номер – У947МР), ГАЗ – 28112А (Соболь) – 1 шт. (гос. Номер – У571НК), автотранспортное средство Исполнителя – 1 шт. (___________________________) устанавливается с 8-30 часов до 18-30 часов в течение рабочей недели на протяжении всего срока оказания услуг (не менее 2608 час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6. 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6. Оплата за оказание иных, прямо не указанных в п.1.1 и п.4.1 сервисных услуг производится Заказчиком на основании актов выполненных работ принятых Заказчиком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работ 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 Исполнитель обязан своими силами и за свой счет возмещать вред, причиненный              по вине Исполнителя имуществу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5. В случае необходимости привлекать по заявке Заказчика к эксплуатации автотранспортное средство Исполнителя, в пределах средств предусмотренных по настоящему контрак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6.3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4. За просрочку оказания услуг в установленный настоящим контракт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За отказ от оказания услуги Заказчик удерж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30 июня 2009 г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4"/>
          <w:szCs w:val="24"/>
        </w:rPr>
        <w:t>7.5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муниципальный контракт в одностороннем порядке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, решивший расторгнуть контракт по основаниям, предусмотренным п.7.5., направляет в письменном виде уведомление другой стороне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Контракт считается расторгнутым  по истечении семи календарных дней, со дня получения другой стороной уведомления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В случаях, указанных в п.7.5. настоящего контракта Исполнитель не вправе предъявлять претензии к Заказчику по своей упущенной выг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08-12-18T10:44:00Z</cp:lastPrinted>
  <dcterms:modified xsi:type="dcterms:W3CDTF">2009-04-08T08:51:00Z</dcterms:modified>
  <cp:revision>165</cp:revision>
  <dc:subject/>
  <dc:title>Согласовано:</dc:title>
</cp:coreProperties>
</file>