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36/1 </w:t>
      </w:r>
      <w:r>
        <w:rPr>
          <w:sz w:val="22"/>
          <w:szCs w:val="22"/>
        </w:rPr>
        <w:t xml:space="preserve">  от 08 апрел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ислорода  для  МУЗ МСЧ №9 им.М.А. Тверь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614990, г. Пермь, ул. Братьев Игнатьевых ,2 Тел./факс (342)  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>, ответственный исполнитель 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36 от «26» марта  2009 г., (размещенном на официальном сайте Администрации города Перми «26» марта  2009  г.)  до 16 часов 00 минут «14» апреля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МСЧ №9 им. М.А.Тверье                                                              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44:00Z</dcterms:created>
  <dc:creator>tevelevadb</dc:creator>
  <dc:description/>
  <cp:keywords/>
  <dc:language>en-US</dc:language>
  <cp:lastModifiedBy>Пользователь</cp:lastModifiedBy>
  <cp:lastPrinted>2008-05-08T13:58:00Z</cp:lastPrinted>
  <dcterms:modified xsi:type="dcterms:W3CDTF">2009-04-07T08:44:00Z</dcterms:modified>
  <cp:revision>2</cp:revision>
  <dc:subject/>
  <dc:title>ЗАПРОС КОТИРОВОЧНОЙ ЦЕНЫ</dc:title>
</cp:coreProperties>
</file>