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дезинфицирующих средств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08.04.09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2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вестка дня: Рассмотрение и оценка котировочных заявок на поставку дезинфицирующи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40 от «31» марта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, в извещении о проведении котировок являются: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Поставка дезинфицирующего средства «Альфадез» или эквивален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162 0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45фл. – в течение 3 рабочих дней со дня заключения муниципального контракта, 90фл. с 04 по 06 мая 2009г. включительно, 90фл. с 01 по 03 июня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дминистративно-хозяйственый корпус, главной медсестре Якимовой О.А. тел.(342) 221-55-26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дезинфицирующи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дезинфицирующих средств должно быть подтверждено действующими сертификатами соответствия. К каждому флакону средства должна быть приложена инструкция по применению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2"/>
        <w:gridCol w:w="1147"/>
        <w:gridCol w:w="1650"/>
      </w:tblGrid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Звезда», 614068, г.Пермь, ул.Толмачева, 17, оф.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00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ринкин А.Ю., 614000, г.Пермь, ул.Чкалова, 44, оф.5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50,00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медика-Поволжье», 443035, г.Самара, ул.Краснодонская, 6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95,50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хтинская О.В., 614097, г.Пермь, ул.Пожарского, 15-3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0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остецкий С.Н., 614068, г.Пермь, ул.Коммунистическая, 109-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лонить котировочную заявку ИП Кухтинской О.В. согласно п.3 ст.47 Федерального закона от 21.07.2005 №94-ФЗ, как не соответствующую требованиям, установленным в п.1.2 Приложения 1 Извещения о проведении запроса котировки цен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лонить котировочную заявку ИП Мостецкого С.Н. согласно п.3 ст.47 Федерального закона от 21.07.2005 №94-ФЗ, как не соответствующую требованиям, установленным в п.1.4 Приложения 1 Извещения о проведении запроса котировки цен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победителем в проведении запроса котировок цен участника размещения заказа  ООО «Амедика-Поволжье» с ценой котировочной заявки  141295,50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Второй номер по условиям исполнения контракта присвоить участнику размещения заказа ООО «МК Звезда»  с ценой котировочной заявки – 153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4:46:00Z</dcterms:created>
  <dc:creator>Дом</dc:creator>
  <dc:description/>
  <cp:keywords/>
  <dc:language>en-US</dc:language>
  <cp:lastModifiedBy>Маркетолог 3</cp:lastModifiedBy>
  <cp:lastPrinted>2008-10-27T09:53:00Z</cp:lastPrinted>
  <dcterms:modified xsi:type="dcterms:W3CDTF">2009-04-08T04:46:00Z</dcterms:modified>
  <cp:revision>2</cp:revision>
  <dc:subject/>
  <dc:title>Управление здравоохранения администрации города Перми</dc:title>
</cp:coreProperties>
</file>