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6 от «08» апреля 2009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 услуги по охране общественного порядка на территории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униципальное учреждение культуры «Пермский зоопарк»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00, г. Пермь, ул. Орджоникидзе,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12-26-21, 210-30-52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0"/>
          <w:szCs w:val="20"/>
          <w:u w:val="single"/>
          <w:lang w:val="en-US"/>
        </w:rPr>
        <w:t>zoo</w:t>
      </w:r>
      <w:r>
        <w:rPr>
          <w:color w:val="0000FF"/>
          <w:sz w:val="20"/>
          <w:szCs w:val="20"/>
          <w:u w:val="single"/>
        </w:rPr>
        <w:t>@</w:t>
      </w:r>
      <w:r>
        <w:rPr>
          <w:color w:val="0000FF"/>
          <w:sz w:val="20"/>
          <w:szCs w:val="20"/>
          <w:u w:val="single"/>
          <w:lang w:val="en-US"/>
        </w:rPr>
        <w:t>perm</w:t>
      </w:r>
      <w:r>
        <w:rPr>
          <w:color w:val="0000FF"/>
          <w:sz w:val="20"/>
          <w:szCs w:val="20"/>
          <w:u w:val="single"/>
        </w:rPr>
        <w:t>.</w:t>
      </w:r>
      <w:r>
        <w:rPr>
          <w:color w:val="0000FF"/>
          <w:sz w:val="20"/>
          <w:szCs w:val="20"/>
          <w:u w:val="single"/>
          <w:lang w:val="en-US"/>
        </w:rPr>
        <w:t>raid</w:t>
      </w:r>
      <w:r>
        <w:rPr>
          <w:color w:val="0000FF"/>
          <w:sz w:val="20"/>
          <w:szCs w:val="20"/>
          <w:u w:val="single"/>
        </w:rPr>
        <w:t>.</w:t>
      </w:r>
      <w:r>
        <w:rPr>
          <w:color w:val="0000FF"/>
          <w:sz w:val="20"/>
          <w:szCs w:val="20"/>
          <w:u w:val="single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>ответственный исполнитель: Рудакова Ольга Александровна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 средств бюджета города 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упку оказания услуг способом запроса котировок: услуги по охране общественного порядка на территории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 01 мая 2009 года по 31 августа 2009 года, в рабочие дни один охранник с 12.00 до 20.00 часов, </w:t>
      </w:r>
    </w:p>
    <w:p>
      <w:pPr>
        <w:pStyle w:val="Normal"/>
        <w:rPr/>
      </w:pPr>
      <w:r>
        <w:rPr>
          <w:sz w:val="20"/>
          <w:szCs w:val="20"/>
        </w:rPr>
        <w:t>в выходные и праздничные дни два охранника с 10.00 до 20.00 часов, сотрудники охраны в униформе предприятия, обеспеченные специальными средствами: ПР, газовый баллон, наручники,  средства оперативной связи;</w:t>
      </w:r>
    </w:p>
    <w:p>
      <w:pPr>
        <w:pStyle w:val="Normal"/>
        <w:rPr/>
      </w:pPr>
      <w:r>
        <w:rPr>
          <w:sz w:val="20"/>
          <w:szCs w:val="20"/>
        </w:rPr>
        <w:t>- выявление в помещениях и на территории  предметов, являющихся источником повышенной опасности для присутствующих на территор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существление контрольно-пропускного режима и предупреждение прохода на территорию нежелательных лиц (не имеющих билетов, приглашений, находящихся в состоянии алкогольного или наркотического опьянения);</w:t>
      </w:r>
    </w:p>
    <w:p>
      <w:pPr>
        <w:pStyle w:val="Normal"/>
        <w:rPr/>
      </w:pPr>
      <w:r>
        <w:rPr>
          <w:sz w:val="20"/>
          <w:szCs w:val="20"/>
        </w:rPr>
        <w:t xml:space="preserve">- поддержание общественного порядка и необходимого режима безопасности: установления контакта с милицией, предупреждение проноса на территорию оружия, взрывчатых, отравляющих и горючих веществ,  предметов, которые могут стать орудиями нападения, предупреждение прохода лиц с собаками и другими животными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ресечение несанкционированного прохода посторонних лиц в служебные помещ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требование от посетителей соблюдения  правил пожарной безопасности, также соблюдение установленного внутри объектного режима;</w:t>
      </w:r>
    </w:p>
    <w:p>
      <w:pPr>
        <w:pStyle w:val="Normal"/>
        <w:rPr/>
      </w:pPr>
      <w:r>
        <w:rPr>
          <w:sz w:val="20"/>
          <w:szCs w:val="20"/>
        </w:rPr>
        <w:t>- обход территории через каждые 30-40 минут  с целью исключить нахождение на территории посторонних предметов. Особое внимание обращать на: протянутые проволоки, шнуры; оставленные сумки, портфели, дипломаты, другие предметы, вызывающие подозрение; остатки различных материалов, не типичных для данного места на объект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оказания услуг: 614000, г. Пермь, ул. Орджоникидзе,10, территория МУК «Пермский зоопарк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Сроки оказания услуг: </w:t>
      </w:r>
      <w:r>
        <w:rPr>
          <w:bCs/>
          <w:sz w:val="20"/>
          <w:szCs w:val="20"/>
        </w:rPr>
        <w:t>с 01.05.2009 по 31.08.2009 года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Максимальная цена контракта: 200 000 (Двести тысяч)  рублей 00 копеек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1260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</w:rPr>
        <w:t>Оплата за оказанные Услуги производится Заказчиком в течение 10 (десяти) рабочих дней с даты подписания сторонами акта приемки оказанных Услуг (акты выполненных работ подписываются на основании отчетов об оказанных услугах) при условии предоставления Исполнителем надлежаще оформленного счета-фактур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е услуг, просим представить котировочную заявку в письменном виде по форме согласно приложения № 1 по адресу: г. Пермь, ул. Орджоникидзе,10, бухгалтерия </w:t>
      </w:r>
      <w:r>
        <w:rPr>
          <w:b/>
          <w:sz w:val="20"/>
          <w:szCs w:val="20"/>
          <w:u w:val="single"/>
        </w:rPr>
        <w:t>до 11 часов 00 минут  «16»  апреля 2009 г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оказания услуг  должна  быть указана  с учетом следующих расходов:  на перевозку, страхование, уплату таможенных пошлин, налогов, сборов и других обязательных платежей которые могут возникнуть при исполнении условий муниципального контракт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Срок подписания муниципального контракта победителем  - 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участнику размещения заказа: отсутствие в реестре недобросовестных поставщико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Директор                                                                                                                                            Л.В. Кардашо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Рудакова О.</cp:lastModifiedBy>
  <cp:lastPrinted>2009-04-08T10:32:00Z</cp:lastPrinted>
  <dcterms:modified xsi:type="dcterms:W3CDTF">2009-04-08T07:19:00Z</dcterms:modified>
  <cp:revision>229</cp:revision>
  <dc:subject/>
  <dc:title>ЗАПРОС КОТИРОВОЧНОЙ ЦЕНЫ</dc:title>
</cp:coreProperties>
</file>