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3"/>
        <w:gridCol w:w="5209"/>
        <w:gridCol w:w="2700"/>
        <w:gridCol w:w="1440"/>
      </w:tblGrid>
      <w:tr>
        <w:trPr>
          <w:trHeight w:val="285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42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80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sz w:val="20"/>
                <w:szCs w:val="20"/>
              </w:rPr>
              <w:t>От 09.04.2009 № 3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оридор 1-го этажа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линтус:  цементных и из керамической плит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4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пластиковый с кабель -канал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\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43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грунтовкой глубокого проникновения за 1 раз стен Бета-Контак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оконтак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ое сплошное выравнивание бетонных поверхностей (однослойная штукатурка) из сухих растворных смесей толщиной до 10 мм: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4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среднезернистого минерала (размер зерна до 3 м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5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енецианской декоративной штукатуркой с золотым покрытие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 кирпич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кла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3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опластиковых дверей внутри здания (3 двер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35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ходной группы из металлопластиковых конструкций, в т.ч. 2 двер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1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плит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ого потолка из пластиковых пан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чечных светильни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Запасная лестничная клетка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(типа «Ветонит») толщиной до 10 мм для последующей окраски или оклейки обоями: потол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 за 2 ра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12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00 м2 окрашиваемой поверхности</w:t>
              <w:tab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14:00Z</dcterms:created>
  <dc:creator>Роза</dc:creator>
  <dc:description/>
  <cp:keywords/>
  <dc:language>en-US</dc:language>
  <cp:lastModifiedBy>Роза</cp:lastModifiedBy>
  <cp:lastPrinted>2009-04-07T16:11:00Z</cp:lastPrinted>
  <dcterms:modified xsi:type="dcterms:W3CDTF">2009-04-08T11:24:00Z</dcterms:modified>
  <cp:revision>5</cp:revision>
  <dc:subject/>
  <dc:title>Приложение №2</dc:title>
</cp:coreProperties>
</file>