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3 от 09.04.09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текущему ремонту коридора 1-го этажа и запасной лестничной клетки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текущему ремонту коридора 1-го этажа и запасной лестничной клетки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ул. Транспортная,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муниципального контракта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22.06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5 678,27 (Четыреста девяносто пять тысяч шестьсот семьдесят восемь рублей 27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казчик выплачивает аванс на приобретение материалов в размере 30 % от  общей стоимости работ в течение 15 банковских дней с момента заключения контрак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плата за выполненные Подрядчиком объемы работ будет произведена безналичным перечислением  денежных средств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и сметный расчет, подтверждающий предлагаемую цену контракта 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1.04.2009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Г.В. Миселеви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14:00Z</dcterms:created>
  <dc:creator>Роза</dc:creator>
  <dc:description/>
  <cp:keywords/>
  <dc:language>en-US</dc:language>
  <cp:lastModifiedBy>Роза</cp:lastModifiedBy>
  <cp:lastPrinted>2009-02-03T09:45:00Z</cp:lastPrinted>
  <dcterms:modified xsi:type="dcterms:W3CDTF">2009-04-07T10:10:00Z</dcterms:modified>
  <cp:revision>2</cp:revision>
  <dc:subject/>
  <dc:title/>
</cp:coreProperties>
</file>