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благоустройству мест массового отдыха у воды Мотовилихинского пруда на территории Мотовилих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9» апрел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ссказов Олег Юрьевич       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ртемьев Фёдор Васильевич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ёдоровых Татьяна Сергеевна           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орошенко Алексей Васи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вятовец Ирина Павловна            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благоустройству мест массового отдыха у воды Мотовилихинского пруда на территории Мотовилихинского района</w:t>
      </w:r>
      <w:r>
        <w:rPr>
          <w:sz w:val="22"/>
          <w:szCs w:val="22"/>
        </w:rPr>
        <w:t xml:space="preserve"> (извещение № 15  от  27 марта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 xml:space="preserve">290 300 </w:t>
      </w:r>
      <w:r>
        <w:rPr>
          <w:rFonts w:cs="Arial CYR" w:ascii="Arial CYR" w:hAnsi="Arial CYR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 90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) выполнение работ по благоустройству мест массового отдыха у воды Мотовилихинского пруда на территории Мотовилихинского района согласно  Приложению № 1 к извещению № 15 от 27 марта 2009г. о проведении запроса котировок.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.Пермь, Мотовилихинский  район (Мотовилихинский пруд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с 01.05.2009г. по 30.09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5.6. Условия выполнения работ:</w:t>
      </w:r>
      <w:r>
        <w:rPr>
          <w:sz w:val="22"/>
          <w:szCs w:val="22"/>
        </w:rPr>
        <w:t xml:space="preserve"> все работы должны производятся в соответствии с требованиями действующего законодательства РФ, требованиями нормативно-технической документации (ГОСТы, СНиПы и др.) , правилами содержания территории г.Перми, Уставом города Перм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>Наличие у участника размещения заказа действующей на дату рассмотрения заявок лицензии на обращение с отход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2</w:t>
      </w:r>
      <w:r>
        <w:rPr>
          <w:bCs/>
          <w:kern w:val="2"/>
          <w:sz w:val="22"/>
          <w:szCs w:val="22"/>
        </w:rPr>
        <w:t xml:space="preserve"> (Две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410"/>
        <w:gridCol w:w="1842"/>
        <w:gridCol w:w="241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37 оф.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онов Николай Владимир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ероев Хасана, 149-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ую заявку № 1 (</w:t>
      </w:r>
      <w:r>
        <w:rPr>
          <w:sz w:val="22"/>
          <w:szCs w:val="22"/>
        </w:rPr>
        <w:t>ООО «ДОС-сервис»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оответствующей требованиям, установленным в извещении о проведении запроса котировок </w:t>
      </w:r>
      <w:r>
        <w:rPr>
          <w:sz w:val="22"/>
          <w:szCs w:val="22"/>
        </w:rPr>
        <w:t>№ 15 от 27 марта</w:t>
      </w:r>
      <w:r>
        <w:rPr>
          <w:bCs/>
          <w:sz w:val="22"/>
          <w:szCs w:val="22"/>
        </w:rPr>
        <w:t xml:space="preserve"> 2009 года. Котировочная заявка № 2 (ИП Зонов Николай Владимирович) не соответствует требованиям, установленным в извещении о проведении запроса котировок </w:t>
      </w:r>
      <w:r>
        <w:rPr>
          <w:sz w:val="22"/>
          <w:szCs w:val="22"/>
        </w:rPr>
        <w:t>№ 15 от 27 марта</w:t>
      </w:r>
      <w:r>
        <w:rPr>
          <w:bCs/>
          <w:sz w:val="22"/>
          <w:szCs w:val="22"/>
        </w:rPr>
        <w:t xml:space="preserve"> 2009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9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благоустройству мест массового отдыха у воды Мотовилихинского пруда на территории Мотовилихинского района коти</w:t>
      </w:r>
      <w:r>
        <w:rPr>
          <w:bCs/>
          <w:sz w:val="22"/>
          <w:szCs w:val="22"/>
        </w:rPr>
        <w:t xml:space="preserve">ровочную заявку </w:t>
      </w:r>
      <w:r>
        <w:rPr>
          <w:b/>
          <w:sz w:val="22"/>
          <w:szCs w:val="22"/>
        </w:rPr>
        <w:t>ООО «ДОС-сервис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</w:t>
      </w:r>
      <w:r>
        <w:rPr>
          <w:b/>
          <w:sz w:val="22"/>
          <w:szCs w:val="22"/>
        </w:rPr>
        <w:t xml:space="preserve">288 500 рублей 00 копеек </w:t>
      </w:r>
      <w:r>
        <w:rPr>
          <w:sz w:val="22"/>
          <w:szCs w:val="22"/>
        </w:rPr>
        <w:t>(Двести восемьдесят восемь тысяч пятьсот рублей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клонить котировочную заявку ИП Зонов Николай Владимирович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15"/>
      </w:tblGrid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    Рассказов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 Артемьев Ф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Фё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Дорошенко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222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5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9» апреля 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5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онов Николай Владимир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/>
              <w:t>Отсутствие действующей на дату рассмотрения заявок лицензии на право обращения с отходами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 xml:space="preserve">Председа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________________    Рассказов О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-108" w:firstLine="7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 xml:space="preserve">Заместитель председателя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     Артемьев Ф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Фё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Дорошенко А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12:00Z</dcterms:created>
  <dc:creator>Sotrudnik</dc:creator>
  <dc:description>Пр №2 от 23.09.2008 </dc:description>
  <cp:keywords/>
  <dc:language>en-US</dc:language>
  <cp:lastModifiedBy>user</cp:lastModifiedBy>
  <cp:lastPrinted>2009-04-08T16:35:00Z</cp:lastPrinted>
  <dcterms:modified xsi:type="dcterms:W3CDTF">2009-04-09T04:11:00Z</dcterms:modified>
  <cp:revision>6</cp:revision>
  <dc:subject/>
  <dc:title>ПРОТОКОЛ № 5</dc:title>
</cp:coreProperties>
</file>