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казание услуг по трансляции аудиовизуальной продукции (видеороликов) по противопожарной тематике</w:t>
      </w:r>
    </w:p>
    <w:p>
      <w:pPr>
        <w:pStyle w:val="Normal"/>
        <w:ind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409"/>
        <w:gridCol w:w="2359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тов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(работ, услуг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 тов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(работ, услуг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Количество товаров (шт)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Трансляция аудиовизуальной продукции (видеороликов) по противопожарной тематике на эфирных каналах телевидения  на территории  города Перм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 xml:space="preserve">Видеоролики заказчика (13 штук) </w:t>
            </w:r>
            <w:r>
              <w:rPr>
                <w:sz w:val="28"/>
                <w:szCs w:val="28"/>
              </w:rPr>
              <w:t xml:space="preserve">по противопожарной пропаганде на 4 каналах по 7 трансляций на каждом канале в день продолжительностью 20 секунд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 утреннее время: 3 трансляции на 4 каналах с 7 часов 00 минут до 8 часов 30 мину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вечернее время: 4 трансляции на 4 каналах с 19 часов 00 минут до 23 часов 00 минут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0 трансляций по 20 секун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время трансляции: 67200 секун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ы трансляций: с 01.06.2009г. по 29.08.2009г. и с 15.11.2009г. по 14.12.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00:00Z</dcterms:created>
  <dc:creator>Тукачева Полина</dc:creator>
  <dc:description/>
  <cp:keywords/>
  <dc:language>en-US</dc:language>
  <cp:lastModifiedBy>Тукачева Полина</cp:lastModifiedBy>
  <dcterms:modified xsi:type="dcterms:W3CDTF">2009-04-09T05:00:00Z</dcterms:modified>
  <cp:revision>2</cp:revision>
  <dc:subject/>
  <dc:title/>
</cp:coreProperties>
</file>