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 от 09.04.2009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3537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Предмет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трансляции аудиовизуальной продукции (видеороликов) по противопожарной тематике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аксимальная цена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490 000 (четыреста девяносто тысяч) рублей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сто оказания услуг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оказания услуг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 момента заключения муниципальный контракта по 14.12.2008г.</w:t>
            </w:r>
          </w:p>
        </w:tc>
      </w:tr>
      <w:tr>
        <w:trPr>
          <w:trHeight w:val="1481" w:hRule="atLeast"/>
        </w:trPr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(не включенных) в цену накладных расходах,</w:t>
            </w:r>
            <w:r>
              <w:rPr>
                <w:vertAlign w:val="superscript"/>
              </w:rPr>
              <w:t xml:space="preserve"> </w:t>
            </w:r>
            <w:r>
              <w:rPr/>
              <w:t>налогах, сборах и других обязательных платежах</w:t>
            </w:r>
            <w:r>
              <w:rPr>
                <w:vertAlign w:val="superscript"/>
              </w:rPr>
              <w:t>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эксплуатационные расходы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асходы по уплате таможенных пошлин, налогов и сборов, другие обязательные платежи и прочие расходы на выполнение муниципального контракт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4000, г. Пермь, ул.Сибирская, 15, каб. 310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и подаются в письменной форме: с курьером, почтой 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8.00 час. 22 апреля 2009г. (время местное)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за оказанные услуги производится  путем перечисления денежных средств на расчетный счет исполнителя в течение 10 дней после подписания акта выполненных работ и предоставления Исполнителем счёта-фактуры. Предоплата  в размере 30% производится в течение 40 дней со дня заключения муниципального контракта.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дписания победителем запроса котировок муниципальный контракт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протокола рассмотрения и оценки котировочных заявок на официальном сайте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 г.Пермь, ул.Ленина, 23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укачева Полина Дмитриевна</w:t>
            </w:r>
          </w:p>
        </w:tc>
      </w:tr>
      <w:tr>
        <w:trPr/>
        <w:tc>
          <w:tcPr>
            <w:tcW w:w="60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. 212-59-42, факс 212-43-12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 xml:space="preserve">Проект муниципальный контракт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96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left="90" w:right="90" w:hanging="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2A"/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4:13:00Z</dcterms:created>
  <dc:creator>Тукачева Полина</dc:creator>
  <dc:description/>
  <cp:keywords/>
  <dc:language>en-US</dc:language>
  <cp:lastModifiedBy>СОК</cp:lastModifiedBy>
  <dcterms:modified xsi:type="dcterms:W3CDTF">2009-04-09T05:11:00Z</dcterms:modified>
  <cp:revision>452</cp:revision>
  <dc:subject/>
  <dc:title/>
</cp:coreProperties>
</file>