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>Разъяснения положений конкурсной документации на право заключить муниципальный контракт на оказание услуг по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изации и проведению праздников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  <w:t>(извещение от 17.03.2009 № 16К)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ть вопроса: просим уточнить место указания цены предложения участника размещения заказ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: Часть 3 статьи 25 Федерального закона от 21.07.2005 № 94-ФЗ «О размещении заказа на поставки товаров, выполнение работ, оказание услуг для государственных и муниципальных нужд» определяет, что должна содержать конкурсная заявка участника размещения заказ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скольку в перечень этих документов входят и предложения участника размещения заказа по цене, Заказчиком предусмотрено, что предложение о цене контракта должно быть отражено в абзаце 3 заявки на участие в открытом конкурс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«Предлагаем заключить муниципальный контракт на оказание услуг по организации и проведению праздников по лоту № 3 «Организация и проведение мероприятия, посвященного Дню народного единства» по цене 1 (один) рубль.»…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4:49:00Z</dcterms:created>
  <dc:creator>Абрамова Н.А.</dc:creator>
  <dc:description/>
  <cp:keywords/>
  <dc:language>en-US</dc:language>
  <cp:lastModifiedBy>Абрамова Н.А.</cp:lastModifiedBy>
  <dcterms:modified xsi:type="dcterms:W3CDTF">2009-04-09T04:50:00Z</dcterms:modified>
  <cp:revision>1</cp:revision>
  <dc:subject/>
  <dc:title>Разъяснения положений конкурсной документации на право заключить муниципальный контракт на оказание услуг по</dc:title>
</cp:coreProperties>
</file>