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4 от 09.04.2009 о проведении запроса котировок № К-01/04-2009  на выполнение работ по организации первичных мер пожарной безопасности (снос аварийных деревянных строений (сгоревших сараев) на территории Орджоникидзевского района г.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</w:t>
      </w:r>
      <w:r>
        <w:rPr>
          <w:rFonts w:cs="Times"/>
          <w:b/>
          <w:color w:val="3C3C3C"/>
        </w:rPr>
        <w:t xml:space="preserve">Заказчик: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0 , т. 263-52-04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Волосатова Валентина Сергеевна (телефон 263-48-1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работ по организации первичных мер пожарной безопасности (снос аварийных деревянных строений (сгоревших сараев) на территории Орджоникидзевского района города Перми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иды работ:</w:t>
      </w:r>
    </w:p>
    <w:p>
      <w:pPr>
        <w:pStyle w:val="TextBody"/>
        <w:rPr/>
      </w:pPr>
      <w:r>
        <w:rPr>
          <w:sz w:val="24"/>
          <w:szCs w:val="24"/>
        </w:rPr>
        <w:t>- разборка надземной части строений без сохранения годных материал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ланировка площадей занимаемых строениями, в том числе при необходимости отсыпка площадей занимаемых строениями инертным материалом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грузочно- разгрузочные работы при автомобильных перевозках: мусор строительный;</w:t>
      </w:r>
    </w:p>
    <w:p>
      <w:pPr>
        <w:pStyle w:val="TextBody"/>
        <w:rPr/>
      </w:pPr>
      <w:r>
        <w:rPr>
          <w:sz w:val="24"/>
          <w:szCs w:val="24"/>
        </w:rPr>
        <w:t>- перевозка  навалочных грузов автомобилями-самосвалами (работающие вне карьера, расстояние перевозки до 50 км, класс груза 1 к месту утилизации);</w:t>
      </w:r>
    </w:p>
    <w:p>
      <w:pPr>
        <w:pStyle w:val="TextBody"/>
        <w:rPr/>
      </w:pPr>
      <w:r>
        <w:rPr>
          <w:sz w:val="24"/>
          <w:szCs w:val="24"/>
        </w:rPr>
        <w:t>- утилизация строительного мусора после сноса строений на городской полигон   ТБО с предоставлением отчетных документ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нформирование жильцов близлежащих домов  о сносе аварийных деревянных строений (сгоревших сараев) за две недели до начала работ с целью  освобождения строений от имущества. Информирование путем размещения  объявлений на подъездах домов и сносимых строениях;</w:t>
      </w:r>
    </w:p>
    <w:p>
      <w:pPr>
        <w:pStyle w:val="TextBody"/>
        <w:rPr/>
      </w:pPr>
      <w:r>
        <w:rPr>
          <w:sz w:val="24"/>
          <w:szCs w:val="24"/>
        </w:rPr>
        <w:t>- в случае необходимости принимать на ответственное хранение имущество, находящееся в сносимом строении на срок три месяца;</w:t>
      </w:r>
    </w:p>
    <w:p>
      <w:pPr>
        <w:pStyle w:val="TextBody"/>
        <w:rPr/>
      </w:pPr>
      <w:r>
        <w:rPr>
          <w:sz w:val="24"/>
          <w:szCs w:val="24"/>
        </w:rPr>
        <w:t xml:space="preserve">- в случае необходимости производить отключение сносимого строения от источника электроснабжения и обеспечение дальнейшей безопасности эксплуатации этих сетей. 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адрес выполнения работ: </w:t>
      </w:r>
      <w:r>
        <w:rPr>
          <w:sz w:val="24"/>
          <w:szCs w:val="24"/>
        </w:rPr>
        <w:t>г. Пермь, Орджоникидзевский район, адрес определяется по заявке  Заказчика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е к выполнению работ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еспечение выполнения необходимых требований  безопасности по охране труда  при выполнении работ, связанных со сносом строений, включая обеспечение выполнения требований электро- и пожаробезопасности, по безопасности дорожного движения, охране окружающей среды, сохранности  зеленых насаждений, объектов городской собственности;</w:t>
      </w:r>
    </w:p>
    <w:p>
      <w:pPr>
        <w:pStyle w:val="TextBody"/>
        <w:rPr/>
      </w:pPr>
      <w:r>
        <w:rPr>
          <w:sz w:val="24"/>
          <w:szCs w:val="24"/>
        </w:rPr>
        <w:t>- обеспечение безопасности граждан и имущества расположенного на смежных земельных участках, в том числе установка ограждений для исключения доступа людей не производящих работы, к месту выполнения работ.</w:t>
      </w:r>
    </w:p>
    <w:p>
      <w:pPr>
        <w:pStyle w:val="TextBody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наличие лицензии на деятельность по сбору, использованию, обезвреживанию, транспортировке, размещению опасных отходов с приложением (вид отходов - мусор строительный от разборки зданий) 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начало работ в течение 20 дней с момента подписания муниципального контракта по 10.09.200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Начальная (максимальная) цена контракта: </w:t>
      </w:r>
      <w:r>
        <w:rPr>
          <w:bCs/>
          <w:sz w:val="24"/>
          <w:szCs w:val="24"/>
        </w:rPr>
        <w:t xml:space="preserve"> 219448 рублей 48 копеек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>Стоимость сноса 1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аварийного деревянного строения (сгоревшего сарая) – 721,87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ъем выполняемых работ по сносу аварийных деревянных строений (сгоревших сараев)  – 30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80" w:hanging="0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Основанием для оплаты  выполненных работ являются подписанные представителями Заказчика и Подрядчика акты сдачи-приемки выполненных работ (форма КС-2), справки о стоимости выполненных работ и затрат (форма КС-3), счета-фактуры, счета, документы подтверждающие утилизацию строительного мусора на городской полигон ТБО. Расчет за выполненные объемы работ осуществляются в течение одного месяца с момента предоставления указанных документов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выполнении работ по  сносу аварийных деревянных  строений (сгоревших сараев) просим представить котировочные заявки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6.04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>Цена работ должна быть указана с учетом стоимости материалов, затрат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локальный сметный рас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района                                          ________________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(подпись, печать) 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04:00Z</dcterms:created>
  <dc:creator>bogachenko</dc:creator>
  <dc:description/>
  <cp:keywords/>
  <dc:language>en-US</dc:language>
  <cp:lastModifiedBy>gohova</cp:lastModifiedBy>
  <cp:lastPrinted>2009-03-31T14:45:00Z</cp:lastPrinted>
  <dcterms:modified xsi:type="dcterms:W3CDTF">2009-04-06T09:43:00Z</dcterms:modified>
  <cp:revision>18</cp:revision>
  <dc:subject/>
  <dc:title>7</dc:title>
</cp:coreProperties>
</file>