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5 от 09.04.2009 о проведении запроса котировок №  К-02/04-2009/культура на оказание услуг по организации и проведению праздничного мероприятия, посвященного Празднику Весны и Труда в Орджоникидзевском районе 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и проведению праздничного мероприятия, посвященного Празднику Весны и Труда в Орджоникидзевском районе города Перми.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проведения:</w:t>
      </w:r>
      <w:r>
        <w:rPr>
          <w:sz w:val="24"/>
          <w:szCs w:val="24"/>
        </w:rPr>
        <w:t xml:space="preserve"> 1 мая 2009 года с 10 часов 00 минут до 12 часов 00 минут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 </w:t>
      </w:r>
      <w:r>
        <w:rPr>
          <w:b/>
        </w:rPr>
        <w:t xml:space="preserve">Место оказания услуг: </w:t>
      </w:r>
      <w:r>
        <w:rPr/>
        <w:t>г. Пермь, Орджоникидзевский район, площадь ОАО НПО «Искра» (ул. Веденеева, 28)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jc w:val="both"/>
        <w:rPr/>
      </w:pPr>
      <w:r>
        <w:rPr/>
        <w:t>Услуга по организации и проведению праздничного мероприятия, посвященного Празднику Весны и Труда в Орджоникидзевском районе города Перми должна включать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ждение разработанного положения и плана-сценария мероприятия с Заказчиком не позднее  3 дней до проведения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Написание сценария, проведение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color w:val="000000"/>
        </w:rPr>
        <w:t xml:space="preserve">Художественное, музыкальное, звуковое оформление праздничного мероприятия в соответствии </w:t>
      </w:r>
      <w:r>
        <w:rPr/>
        <w:t xml:space="preserve">с учетом выбранной площадки и </w:t>
      </w:r>
      <w:r>
        <w:rPr>
          <w:color w:val="000000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в программе технологий активизации участников и зрите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 </w:t>
      </w:r>
      <w:r>
        <w:rPr/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Изготовление, монтаж и демонтаж трибуны – сце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Художественное оформление шарами и флажками  колонны участников мероприятия, по согласованию с 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Обязательное предоставление фото  материалов проведенного мероприятия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еспечение безопасности участников и зрителей при проведении мероприят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>:  40 000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чет за оказанные услуги производится заказчиком в течение 10 (десяти) банковских дней после подписания сторонами   акта  сдачи-приемки выполненных работ и счета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 по организации и проведению праздничного мероприятия, посвященного Празднику Весны и Труда в Орджоникидзевском районе города Перми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(ул. Щербакова, 24) до 9:00 часов </w:t>
      </w:r>
      <w:r>
        <w:rPr/>
        <w:t>местного времени 16.04.2009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, музыкальное и техническое оформление, прокат костюмов и аппаратуры, транспортные услуги,  а также расходов на уплату 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района                  ____________________                             Л.В.Королева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38:00Z</dcterms:created>
  <dc:creator>bogachenko</dc:creator>
  <dc:description/>
  <cp:keywords/>
  <dc:language>en-US</dc:language>
  <cp:lastModifiedBy>gohova</cp:lastModifiedBy>
  <cp:lastPrinted>2009-04-08T13:27:00Z</cp:lastPrinted>
  <dcterms:modified xsi:type="dcterms:W3CDTF">2009-04-08T08:46:00Z</dcterms:modified>
  <cp:revision>10</cp:revision>
  <dc:subject/>
  <dc:title>7</dc:title>
</cp:coreProperties>
</file>