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 от 09.04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праздничного мероприятия, посвященного Празднику Весны и Труда в Орджоникидзевском районе г.Перми, мы, нижеподписавшиеся, предлагаем оказать услугу по  организации и проведению праздничного мероприятия, посвященного Празднику Весны и Труда в Орджоникидзевском районе г.Перми, включающей следующие элементы: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4-08T08:09:00Z</dcterms:modified>
  <cp:revision>23</cp:revision>
  <dc:subject/>
  <dc:title>Приложение  №1</dc:title>
</cp:coreProperties>
</file>