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 содержанию и обустройству мест массового отдыха на территории Орджоникидзевского района на период с 15.04.2009 по 14.06.200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    09.04.200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>Выполнение работ по содержанию и обустройству мест массового отдыха на территории Орджоникидзевского района на период с 15.04.2009 по 14.06.2009.  Извещение №3 от 27.03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7.03.2009 года. В извещении предусматривалось осуществить закупку у субъекта малого предпринимательств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Место выполнения работ: </w:t>
      </w:r>
      <w:r>
        <w:rPr/>
        <w:t xml:space="preserve">г. Пермь, Орджоникидзевский район: сквер «Пионерский» по ул. Толбухина; сквер у ДК им. А.С. Пушкина; сквер у ДЦДиТ «Родина»; сквер у ДК им. А.П. Чехо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4. </w:t>
      </w:r>
      <w:r>
        <w:rPr/>
        <w:t>Площадь, подлежащая содержанию: 83900 м</w:t>
      </w:r>
      <w:r>
        <w:rPr>
          <w:vertAlign w:val="superscript"/>
        </w:rPr>
        <w:t>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5. Период содержания: с  15</w:t>
      </w:r>
      <w:r>
        <w:rPr>
          <w:sz w:val="22"/>
          <w:szCs w:val="22"/>
        </w:rPr>
        <w:t>.04.2009 по 14.06.2009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6. Начальная (максимальная) цена муниципального </w:t>
      </w:r>
      <w:r>
        <w:rPr>
          <w:sz w:val="22"/>
          <w:szCs w:val="22"/>
        </w:rPr>
        <w:t xml:space="preserve"> контракта –494836,00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Требования, установленные  в извещении о проведении запроса котировок к объемам, составу и качеству работ  приведены в приложении №1  к протоколу рассмотрения и оценки котировочных заявок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Ф</w:t>
      </w:r>
      <w:r>
        <w:rPr>
          <w:spacing w:val="-4"/>
          <w:sz w:val="22"/>
          <w:szCs w:val="22"/>
        </w:rPr>
        <w:t>орма оплаты -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выполненные работы производится Заказчиком за фактически выполненные  Подрядчиком объемы работ ежемесячно в течение 10 (десяти) банковских дней после подписания акта сдачи-приемки выполненных работ (ф. КС-2), справки о стоимости выполненных работ и затрат (ф. КС-3), счета-фактуры, счета.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работ должна быть указана с учетом стоимости материалов, затрат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До окончания, указанного в извещении о проведении запроса котировок,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Харченко Д.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27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 К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хе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2.1.Отклонить котировочную заявку Котомина К.Н. в связи с несоответствием требованиям, установленным в извещении (в извещении предусматривалось осуществить закупку у субъекта малого предпринимательства. На основании п. 4 ст. 15 Федерального Закона  от 21.07.2005 №94-ФЗ котировочные заявки, поданные участниками размещения заказа, не являющимися субъектами малого предпринимательства, подлежат отклонению. В котировочной заявке Котомина К.Н. не указан номер свидетельства о внесении в единый государственный реестр индивидуальных предпринимателей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2. Признать оставшиеся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Харченко Д.А.  и составила    228627,00 (двести двадцать восемь тысяч шестьсот двадцать семь рублей 00 копее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1. Признать победителем в проведении запроса котировок  ИП Харченко Д.А. (адрес регистрации и адрес проживания:   614026,   г.   Пермь,  ул. Верхоянская, 37, тел/факс 293-86-15/275-05-74)  с ценой муниципального контракта 228627,00 (двести двадцать восемь тысяч шестьсот двадцать семь рублей 00 копеек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4.2. Признать участником размещения заказа, предложившим лучшую цену, после цены, предложенной победителем –   ИП Шувалова Е.В.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адрес регистрации: Пермский край, г. Нытва, ул. Т. Самуэли, д.10, кв. 40; адрес проживания:  г.Пермь, ул. Л. Шатрова, д. 24,  кв.30; тел. 89194905534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3. голосовали: Королева Л.В.-за; Ефремов А.А -за; Блинова Н.Г.-за; Закиров Н.-за; Матрехина Т.В.-за; 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№1 на 3л. в 1 эк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Приложение № 1 к протоколу      рассмотрения и оценки котировочных заявок №3 от 09.04.200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 К СОСТАВУ И КАЧЕСТВ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РАБОТ ПО СОДЕРЖАНИЮ И ОБУСТРОЙСТВУ МЕСТ МАССОВОГО ОТДЫХА НА ТЕРРИТОРИИ ОРДЖОНИКИДЗЕВСКОГО РАЙОНА  ГОРОДА ПЕРМ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с 15.04.2009г. по 14.06.2009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бъёмы, состав  работ, являющихся предметом запроса котирово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900"/>
        <w:gridCol w:w="1682"/>
      </w:tblGrid>
      <w:tr>
        <w:trPr>
          <w:trHeight w:val="55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а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х работ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366" w:leader="none"/>
              </w:tabs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  <w:p>
            <w:pPr>
              <w:pStyle w:val="Style15"/>
              <w:tabs>
                <w:tab w:val="clear" w:pos="708"/>
                <w:tab w:val="left" w:pos="2366" w:leader="none"/>
              </w:tabs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х     работ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</w:tr>
      <w:tr>
        <w:trPr>
          <w:trHeight w:val="413" w:hRule="atLeast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ее содержание (с 15.04.2009г. по 14.06.2009г.) 61 суток</w:t>
            </w:r>
          </w:p>
        </w:tc>
      </w:tr>
      <w:tr>
        <w:trPr>
          <w:trHeight w:val="8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ер «Пионерский» по ул. Толбух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шение газона 1 раз в мае (25% от площади), 1 раз в июне (100% от площади), ежедневная очистка от мусора, комплексная очистка  в апреле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33</w:t>
            </w:r>
          </w:p>
        </w:tc>
      </w:tr>
      <w:tr>
        <w:trPr>
          <w:trHeight w:val="11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7</w:t>
            </w:r>
          </w:p>
        </w:tc>
      </w:tr>
      <w:tr>
        <w:trPr>
          <w:trHeight w:val="2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дневная очистка урн от мусора с вывоз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у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скаме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месячное рыхление цветников из однолетних растений, прополка, полив, внесение удобрений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</w:t>
            </w:r>
          </w:p>
        </w:tc>
      </w:tr>
      <w:tr>
        <w:trPr>
          <w:trHeight w:val="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вер у Д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. А.С.Пушк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шение газона 1 раз в мае (25%от площади) ,1 раз в июне (100% от площади), ежедневная очистка от мусора, комплексная очистка  в апреле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12</w:t>
            </w:r>
          </w:p>
        </w:tc>
      </w:tr>
      <w:tr>
        <w:trPr>
          <w:trHeight w:val="123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метание дорог и площадок с плиточным покрытием с очисткой от мусора не менее 20 раз в месяц, удаление сорной растительности у бортового камня и с покрытия, вывоз мусора и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23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месячное рыхление цветников из однолетних растений, прополка, полив, внесение удобрений 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месячная прочистка кустарников в живой изгороди, стрижка, прополка и рыхление приствольных канавок, вывоз мусора, травы и в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200</w:t>
            </w:r>
          </w:p>
        </w:tc>
      </w:tr>
      <w:tr>
        <w:trPr>
          <w:trHeight w:val="9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вер  у ДЦДиТ «Родин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шение газона 1 раз в мае (25% от площади),1 раз в июне (100% от площади), ежедневная очистка от мусора, комплексная очистка  в апреле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2</w:t>
            </w:r>
          </w:p>
        </w:tc>
      </w:tr>
      <w:tr>
        <w:trPr>
          <w:trHeight w:val="10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>
          <w:trHeight w:val="27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дневная очистка урн от мусора с вывоз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у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аска скаме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рыхление цветников из однолетних растений, прополка, полив, внесение удобрений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у ДК им. А.П.Чехо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шение газона 1 раз в мае (25% от площади),1 раз в июне (100% от площади), ежедневная очистка от мусора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50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метание дорог и площадок с плиточным покрытием с очисткой от мусора не менее 20 раз в месяц, удаление сорной растительности у бортового камня и с покрытия, вывоз мусора и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дневная очистка чаши фонтана от мусора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месячное рыхление цветников из однолетних растений, прополка, полив, внесение удобрений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месячная прочистка кустарников в живой изгороди, стрижка, прополка и рыхление приствольных канавок, вывоз мусора, травы и в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000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9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выполняемых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1. Летнее содержание объектов озеленения: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ки, площадки, тротуар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сфальтовое покрыт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сутствуют  грязь, мусор на поверхности покрытия, сорная растительность у бортового кам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олнена обрезка кромок дорог, площадок без бортового камня на 100 % площади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рытие из тротуарной плитки</w:t>
      </w:r>
    </w:p>
    <w:p>
      <w:pPr>
        <w:pStyle w:val="Normal"/>
        <w:jc w:val="both"/>
        <w:rPr/>
      </w:pPr>
      <w:r>
        <w:rPr>
          <w:sz w:val="22"/>
          <w:szCs w:val="22"/>
        </w:rPr>
        <w:t>Отсутствует грязь и мусор на поверхности покрытия, сорная растительность в швах между плитами и у бортового камн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довые скамьи, ур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сутствует грязь,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зо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ота травостоя – не более 10 с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сутствует мус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ует листва и мусор после комплексной очистки, проводимой в апр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вые изгород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уют сухие ветви, отсутствует сорная растительность в приствольной кан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а прополка и рыхление в приствольной кан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а стрижка и подкормка удобрениями согласно техн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ъявлен заказчику анализ почвы после проведения подкорм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Устройство цветников из однолетних растений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: рисунок цветника, ассортимент растений, согласованный с заказчиком, эскиз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растения с закрытой корневой системой выполнена в период бутонизации. Соблюдена плотность посадки, согласно технологии, 40 шт. на 1 кв.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 раст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подкормка, ежедневный полив согласно технологии в вечерние и утренние ча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ют сорняки, отцветшие и погибшие растения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4-08T16:38:00Z</cp:lastPrinted>
  <dcterms:modified xsi:type="dcterms:W3CDTF">2009-04-08T10:44:00Z</dcterms:modified>
  <cp:revision>37</cp:revision>
  <dc:subject/>
  <dc:title>ПРОТОКОЛ № 71</dc:title>
</cp:coreProperties>
</file>