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5  от «09» апреля 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___ от «___» __________ 2009г., мы, нижеподписавшиеся, предлагаем осуществить работы _______________________________________________</w:t>
      </w:r>
    </w:p>
    <w:p>
      <w:pPr>
        <w:pStyle w:val="Normal"/>
        <w:jc w:val="both"/>
        <w:rPr/>
      </w:pPr>
      <w:r>
        <w:rPr/>
        <w:t>_______________  в МУЗ «МСЧ №11» в соответствии с требованиями Вашего технического задания (локальный сметный расчет), требованиями указанными в Извещении о проведении запроса котировок и муниципальном контракте.</w:t>
      </w:r>
    </w:p>
    <w:p>
      <w:pPr>
        <w:pStyle w:val="Normal"/>
        <w:jc w:val="both"/>
        <w:rPr/>
      </w:pPr>
      <w:r>
        <w:rPr/>
        <w:t xml:space="preserve">Предлагаемая цена контракта ________________________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 xml:space="preserve">, выплаченные или подлежащие выплате налоговые, таможенные, страховые и прочие платеж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 осведомлены о направление сведений о включение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9-04-09T09:39:00Z</cp:lastPrinted>
  <dcterms:modified xsi:type="dcterms:W3CDTF">2009-04-09T03:58:00Z</dcterms:modified>
  <cp:revision>38</cp:revision>
  <dc:subject/>
  <dc:title>Запрос котировочной цены</dc:title>
</cp:coreProperties>
</file>