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70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на право заключения муниципального контракта на поставку молока в детскую молочную кухню </w:t>
      </w:r>
      <w:r>
        <w:rPr>
          <w:b/>
        </w:rPr>
        <w:t>муниципального учреждения здравоохранения</w:t>
      </w:r>
      <w:r>
        <w:rPr/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«Городская детская клиническая больница № 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8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</w:t>
      </w:r>
      <w:r>
        <w:rPr/>
        <w:t>поставку молока питьевого пастеризованного, нормализованного для переработки  жирностью 3,2% в объеме 105 602 литров</w:t>
      </w:r>
      <w:r>
        <w:rPr>
          <w:sz w:val="16"/>
          <w:szCs w:val="16"/>
        </w:rPr>
        <w:t xml:space="preserve"> </w:t>
      </w:r>
      <w:r>
        <w:rPr>
          <w:bCs/>
        </w:rPr>
        <w:t>в детскую молочную кухню МУЗ «ГДКБ № 18»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rPr>
          <w:bCs/>
        </w:rPr>
      </w:pPr>
      <w:r>
        <w:rPr>
          <w:bCs/>
        </w:rPr>
        <w:t xml:space="preserve">В связи с отсутствием на заседании комиссии председателя и заместителя председателя на основании регламента  работы конкурсной (аукционной) комиссии председательствующим  единогласно выбрана Самсонова Е.Г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Самсонова  Е. 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уководитель – Лебедев Юрий Витальевич</w:t>
      </w:r>
    </w:p>
    <w:p>
      <w:pPr>
        <w:pStyle w:val="Normal"/>
        <w:rPr/>
      </w:pPr>
      <w:r>
        <w:rPr/>
        <w:t>Адрес – 614068, г.Пермь, ул. Коммунистическая, 109</w:t>
      </w:r>
    </w:p>
    <w:p>
      <w:pPr>
        <w:pStyle w:val="Normal"/>
        <w:rPr/>
      </w:pPr>
      <w:r>
        <w:rPr/>
        <w:t>Телефон – (342) 237-13-46; факс (342) 237-03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7» апреля 2009 года (Протокол рассмотрения заявок на участие в открытом аукционе № 70А/3/1 от «07» апре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2 112 040 руб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5 602 руб. 00 коп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495"/>
        <w:gridCol w:w="3019"/>
        <w:gridCol w:w="1959"/>
      </w:tblGrid>
      <w:tr>
        <w:trPr>
          <w:tblHeader w:val="true"/>
          <w:trHeight w:val="1130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1143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й потребительский сбытовой кооператив «Молоко Пар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000, Пермский край, г. Кудымкар,ул. Братчикова, д.1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000, Пермский край, г. Кудымкар,ул. Братчикова, д.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явился </w:t>
            </w:r>
          </w:p>
        </w:tc>
      </w:tr>
      <w:tr>
        <w:trPr>
          <w:trHeight w:val="1137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леев Альберт Максу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 Пермь, ул. Звонарева, дом 3, квартира 5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 Пермь, ул. Звонарева, дом 3, квартира 5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ерешеин Александр Юрьевич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6, г. Пермь, улица Елькина, 49-17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6, г. Пермь, улица Елькина, 49-17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Д Маслозавод Нытва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0, Россия, Пермский край, г. Нытва, ул. Комарова,3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0, Россия, Пермский край, Нытвенский р-н,      г. Нытва, ул. Комарова,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Индивидуальный предприниматель Перешеин А.Ю.</w:t>
      </w:r>
      <w:r>
        <w:rPr/>
        <w:t xml:space="preserve"> </w:t>
      </w:r>
      <w:r>
        <w:rPr>
          <w:b/>
        </w:rPr>
        <w:t xml:space="preserve">(карточка №  2) </w:t>
      </w:r>
    </w:p>
    <w:p>
      <w:pPr>
        <w:pStyle w:val="Normal"/>
        <w:rPr/>
      </w:pPr>
      <w:r>
        <w:rPr>
          <w:b/>
        </w:rPr>
        <w:t>и составило  2 101 479 руб. 80 коп. ( Два миллиона сто одна тысяча четыреста семьдесят девять) рублей  80 копеек.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не поступало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дседательствующий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/>
              <w:t>Самсонова  Е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тарева Е.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4-08T11:23:00Z</cp:lastPrinted>
  <dcterms:modified xsi:type="dcterms:W3CDTF">2009-04-08T05:24:00Z</dcterms:modified>
  <cp:revision>24</cp:revision>
  <dc:subject/>
  <dc:title>ПРОТОКОЛ № 01/03-07</dc:title>
</cp:coreProperties>
</file>