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6642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4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ОРДЖОНИКИДЗЕВСКОГО РАЙОНА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правляем Вам  разъяснения  согласно ст. 34 федерального закона № 94-ФЗ по аукционной документации по открытому аукциону № 103А по обустройству и содержанию «Места массового отдыха у воды в микрорайоне КамГЭС Орджоникидзевского района г. Пер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опрос №1:</w:t>
      </w:r>
      <w:r>
        <w:rPr>
          <w:rFonts w:cs="Times New Roman" w:ascii="Times New Roman" w:hAnsi="Times New Roman"/>
          <w:sz w:val="24"/>
          <w:szCs w:val="24"/>
        </w:rPr>
        <w:t xml:space="preserve"> «Прошу разъяснить имеет ли право участник  размещения заказа привлекать  для исполнения заказа субподрядную организацию. В случае невозможности её привлечения прошу указать конкретные  виды работ, которые необходимо иметь в лицензии на строительство зданий и сооружений 1 и 2 уровней ответственности и в лицензии  участника размещения заказа  по сбору , использованию, обезвреживанию, транспортированию, размещению опасных отходов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Исходя из положений пункта 1 ст. 706 ГК РФ, пунктов 5.1.11 и 7.3 проекта муниципального контракта, участник размещения заказа имеет право  привлечь для исполнения заказа субподрядную организ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иды работ (услуг), выполняемых (оказываемых) в составе деяте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оительство зданий и сооружений  1 и 2 уровней ответственности в соответствии с Государственным стандартом, </w:t>
      </w:r>
      <w:r>
        <w:rPr>
          <w:rFonts w:cs="Times New Roman" w:ascii="Times New Roman" w:hAnsi="Times New Roman"/>
          <w:sz w:val="24"/>
          <w:szCs w:val="24"/>
        </w:rPr>
        <w:t>которые должны быть указаны в лиценз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Земляные 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ка выемок, вертикальная планиро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лотнение грунтов и устройство грунтовых подуш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мляные работы в просадочных и пучинистых грунт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Монтаж легких ограждающих конструк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аллические констру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ровель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ройство кровель из штучных материа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Благоустройство территор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ройство  проездов, пешеходных дорожек и площад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ройство открытых спортивных соору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зеленение территор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тделоч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изводство фасадны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изводство декоративных отделочных рабо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анитарно-технические работ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ы  по устройству наружных инженерных сетей и коммуникац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ройство колодцев, площадок, оголовков, лот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новка запорной арм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кладка водопроводных сетей (в том числе из полимерных материалов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аботы по устройству  внутренних инженерных  систем и оборуд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Устройство водопроводных систем и оборудования (в том числе из полимерных материал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новка санитарно-технических приб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новка при боров учета и 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пециальные работы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боты по устройству  наружных инженерных сетей  и коммуникац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кладка  сетей электроснабжен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 1 кВ включи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иды работ, которые должны быть указаны в лицензии участника размещения заказа по сбору , использованию, обезвреживанию, транспортированию, размещению опасных отходов:   работы по сбору, транспортированию и размещению опасных отход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опрос № 2</w:t>
      </w:r>
      <w:r>
        <w:rPr>
          <w:rFonts w:cs="Times New Roman" w:ascii="Times New Roman" w:hAnsi="Times New Roman"/>
          <w:sz w:val="24"/>
          <w:szCs w:val="24"/>
        </w:rPr>
        <w:t>: «Прошу указать Закон, в соответствии с которым заказчиком выставлено требование  о наличии лицензии по сбору, использованию, обезвреживанию, транспортированию, размещению опасных отходов, а также  указать, какие именно работы  из технического задания необходимо выполнять, имея данную  лицензию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твет:  </w:t>
      </w:r>
      <w:r>
        <w:rPr>
          <w:rFonts w:cs="Times New Roman" w:ascii="Times New Roman" w:hAnsi="Times New Roman"/>
          <w:sz w:val="24"/>
          <w:szCs w:val="24"/>
        </w:rPr>
        <w:t xml:space="preserve">Федеральные законы «О лицензировании отдельных видов деятельности» от 08.08.2001 г. № 128-ФЗ, п. 74 ч. 1 ст. 17;  «Об отходах производства и потребления» от 24.06.1998 г. № 89-ФЗ, ст. 9; «О размещении заказов на поставки товаров, выполнение работ, оказание услуг для государственных и муниципальных нужд» от 21.07.2005 г.       № 94-ФЗ, п. 1 ч. 1 ст. 11;  Федеральный классификационный каталог отходов, утвержденный Приказом МПР РФ от 02.12.2002 г. № 786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ответственно лицензированию подлежат работы по очистке территории зоны отдыха, пешеходных дорожек от мусора и грязи (сбор) (Техническое задание, Раздел 3, подраздел «Комплексная уборка») и по ежедневной уборке территории и ежедневной вывозке  мусора из контейнеров (сбор, транспортирование, размещение) (Техническое задание, Раздел 4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 xml:space="preserve">      Н.И. Некрас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39:00Z</dcterms:created>
  <dc:creator>Пользователь</dc:creator>
  <dc:description/>
  <cp:keywords/>
  <dc:language>en-US</dc:language>
  <cp:lastModifiedBy>user</cp:lastModifiedBy>
  <cp:lastPrinted>2009-04-09T10:47:00Z</cp:lastPrinted>
  <dcterms:modified xsi:type="dcterms:W3CDTF">2009-04-09T06:18:00Z</dcterms:modified>
  <cp:revision>14</cp:revision>
  <dc:subject/>
  <dc:title> </dc:title>
</cp:coreProperties>
</file>