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Согласовано:    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чальник планово-экономического   департамента администрации г. Перми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_____________________Н.П. Климова    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иректор МУК «Объединение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муниципальных библиотек»  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_____________________Е.Н.Клешнина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>83А/2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08.04.2009г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тмене открытого аукциона на право заключения муниципального контракта на выполнение работ по текущим ремонтам помещений городских библиотек по лоту № 6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Текущий ремонт кровли библиотеки № 30)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культуры «Объединение муниципальных библиотек»  информирует всех заинтересованны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отмене лота № 6 (Текущий ремонт кровли библиотеки № 30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ткрытом аукционе № 83/А от 20.03.2009 г</w:t>
      </w:r>
      <w:r>
        <w:rPr>
          <w:sz w:val="24"/>
          <w:szCs w:val="24"/>
        </w:rPr>
        <w:t xml:space="preserve">. на право заключения муниципального контракта на выполнение работ по текущим ремонтам помещений городских библиотек в связи с  допущенной ошибкой в определении предмета аукцион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F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38:00Z</dcterms:created>
  <dc:creator>alex</dc:creator>
  <dc:description/>
  <cp:keywords/>
  <dc:language>en-US</dc:language>
  <cp:lastModifiedBy>Kadry5</cp:lastModifiedBy>
  <cp:lastPrinted>2009-04-08T14:01:00Z</cp:lastPrinted>
  <dcterms:modified xsi:type="dcterms:W3CDTF">2009-04-08T08:02:00Z</dcterms:modified>
  <cp:revision>6</cp:revision>
  <dc:subject/>
  <dc:title/>
</cp:coreProperties>
</file>