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21 от 09 апрел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азработку проектной документации по ремонту детской библиотеки № 7 по адресу: г. Пермь, ул. Стахановская, д 10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Димухаметова Людмила Карповна, тел. 212-67-4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разработку проектной документации по ремонту детской библиотеки № 7 по адресу: г. Пермь, ул. Стахановская, д.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Требования к выполнению работ указаны в техническом задании и смете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(Приложение № 2,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ная документация согласовывается исполнителем в Управлении государственной вневедомственной экспертизы Пермского края МУ «Технический надзор за капитальным ремонт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: со дня подписания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кончание: не позднее 30 дней со дня подписа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189 218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сдачи-приемки результата 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16 апреля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Заполняются все строки формы заявк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и если сведения об участнике размещения заказа не размещены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техническое задание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смета на 1 листе;</w:t>
      </w:r>
    </w:p>
    <w:p>
      <w:pPr>
        <w:pStyle w:val="Normal"/>
        <w:rPr/>
      </w:pPr>
      <w:r>
        <w:rPr>
          <w:sz w:val="24"/>
          <w:szCs w:val="24"/>
        </w:rPr>
        <w:t>Приложение № 4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директора МУК "ОМБ"                                                                    Н.В.Ященко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Kadry5</cp:lastModifiedBy>
  <cp:lastPrinted>2009-04-08T15:26:00Z</cp:lastPrinted>
  <dcterms:modified xsi:type="dcterms:W3CDTF">2009-04-09T06:51:00Z</dcterms:modified>
  <cp:revision>18</cp:revision>
  <dc:subject/>
  <dc:title>Запрос котировочной цены</dc:title>
</cp:coreProperties>
</file>