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3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8.8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272415</wp:posOffset>
                </wp:positionV>
                <wp:extent cx="3200400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ведующий МДОУ «Детский сад № 254» г.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В.П. Тюля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ведующий МДОУ «Детский сад № 254» г.Перми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В.П. Тюляе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Н.П. Кл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№ 62А/4 в извещение № 62А от 27.02.2009 г. о проведении открытого аукциона на выполнение капитального ремонта здания МДОУ «Детский сад № 254» г.Перми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с учетом раннее внесенных изменений)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ДОУ «Детский сад № 254» г.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0. 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«_21__» _апреля_.2009 года по адресу: г.Пермь, ул.Сибирская, д.17 каб. №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 «__30__»  апреля 2009 года по адресу: г.Пермь, ул.Сибирская, д.17 каб.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_10_ часов _30_ минут « 5 » мая.2009 г. по адресу: г.Пермь, ул.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_10___ часов _30___ минут __14__ мая 2009 г. по адресу: г.Пермь, ул.Сибирская, 15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документацию об аукционе (извещение от 27.02.2009 г № 62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выполнение капитального ремонта здания МДОУ «Детский сад № 254» г.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.3. Условие выполне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 в случае признания его победителем должен своими силами выполнить весь комплекс работ, предусмотренных локально-сметными расчет</w:t>
      </w:r>
      <w:bookmarkStart w:id="0" w:name="OLE_LINK3"/>
      <w:bookmarkStart w:id="1" w:name="OLE_LINK2"/>
      <w:r>
        <w:rPr>
          <w:rFonts w:cs="Times New Roman" w:ascii="Times New Roman" w:hAnsi="Times New Roman"/>
          <w:sz w:val="24"/>
          <w:szCs w:val="24"/>
        </w:rPr>
        <w:t>ами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, в соответствии с Приложением к документации об аукционе;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виды работ 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.1. пп.«д» д</w:t>
      </w:r>
      <w:r>
        <w:rPr>
          <w:rFonts w:cs="Times New Roman" w:ascii="Times New Roman" w:hAnsi="Times New Roman"/>
          <w:sz w:val="24"/>
          <w:szCs w:val="24"/>
        </w:rPr>
        <w:t xml:space="preserve">окументации об аукционе должны быть выполнены подрядчиком самостоятельно  или с привлечением субподрядной организации или предпринимателей, имеющих разрешение на выполнение таких работ. Иные виды работ по строительству  могут быть выполнены  любыми  физическими или юридическими лиц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.9.</w:t>
      </w:r>
      <w:r>
        <w:rPr>
          <w:rFonts w:cs="Times New Roman" w:ascii="Times New Roman" w:hAnsi="Times New Roman"/>
          <w:sz w:val="24"/>
          <w:szCs w:val="24"/>
        </w:rPr>
        <w:t xml:space="preserve"> С 28.02.2009 г. до « 16 » _апреля 2009 г. участник размещения заказа вправе в письменном  виде обратиться с запросом разъяснений положений аукционной документации к заказчику, который в письменной форме  в течение двух рабочих дней ответит на запрос, полученный не позднее «15» _апреля_ 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8.02.2009 г. до «_24__» _апреля________ 2009 г. участник размещения заказа вправе в письменном  виде обратиться с запросом разъяснений положений аукционной документации к заказчику, который в письменной форме  в течение двух рабочих дней ответит на запрос, полученный не позднее «23  » апреля________ 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.1. пп. «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ействующей лицензии на строительство зданий и сооружений I и II уровней ответственности в соответствии с государственным стандартом с приложением к данной лицензии на следующи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истка территорий и подготовка их к застрой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ка и демонтаж зданий и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работка выемок, вертикальная планир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лотнение грунтов и устройство грунтовых поду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бетонных и железобетонных констру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лубочные и арматур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легких ограждающих констру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ллические ко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касно-обшивные перегоро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ляцион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золяции из рулонных материалов на битумной основе, горячих асфальтовых смесей, битумоперлита и битумокерамзи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из плит и сыпуч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ель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ровли из штуч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деталей кровли из металлических 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роездов, пешеходных дорожек и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ткрытых спортивных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оч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фасад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штукатурных и леп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стеко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облицовоч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подвесных (натяжных) потолков, панелей и плит с лицевой отдел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по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ыравнивающих стяжек пере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й из плит, плиток и унифицированных 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й из древесины и изделий на ее осно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й из полимер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канализационных сетей (в том числе из полимерных материа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внутренних инженерных систем и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систем отопления и вентиляции, кондиционирования воздуха, пневмотранспорта и аспи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вых систем с температурой теплоносителя до 115 град.С (в том числе из полимерных 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одопроводных систем и оборудования ( в том числе из полимерных 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анализационных систем и оборудования ( в том числе из полимерных 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анитарно-технических приб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риборов учета и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конструкций, технологического оборудования и трубопров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деревянных конструкций от гниения (устройство антисептических покры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от коррозии (устройство антикоррозионных покры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изоляция трубопроводов и оборудования, работающих при температуре не более 115 град.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сетей электр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внутренних инженерных систем и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электроснабжения до 1000 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электро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оналадоч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 вентиляции и кондиционирования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на осуществление деятельности по строительству зданий и сооружений высотой до 15 метров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пию действующей лицензии на строительство зданий и сооружений I и II уровней ответственности в соответствии с государственным стандартом с приложением к данной лицензии на следующи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ы по сносу строений и разборке констру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омка стен , массивов, перекрытий, пробивка гнез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ка железобетонных лестничных маршей, площадок и ступе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ка оконных, дверных и воротных проемов,   перегородок и подвесных потол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ка тротуаров, полов, кровельных покрытий и облиц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по разработке  выемок, вертикальной планир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грунта экскаваторами в выемках, котлованах траншеях и отвал или насып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ка ям механизированны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и перемещение грунта бульдозе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ы по уплотнению  грунтов естественного залегания  и устройству грунтовых подуш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лотнение грунта тяжелыми трамбов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насыпей и обратным засыпкам:</w:t>
      </w:r>
    </w:p>
    <w:p>
      <w:pPr>
        <w:pStyle w:val="32"/>
        <w:widowControl/>
        <w:tabs>
          <w:tab w:val="clear" w:pos="227"/>
        </w:tabs>
        <w:bidi w:val="0"/>
        <w:textAlignment w:val="auto"/>
        <w:rPr>
          <w:rFonts w:eastAsia="Calibri;Century Gothic"/>
          <w:bCs/>
          <w:szCs w:val="24"/>
          <w:lang w:eastAsia="en-US"/>
        </w:rPr>
      </w:pPr>
      <w:r>
        <w:rPr>
          <w:rFonts w:eastAsia="Calibri;Century Gothic"/>
          <w:bCs/>
          <w:szCs w:val="24"/>
          <w:lang w:eastAsia="en-US"/>
        </w:rPr>
        <w:t>- обратная засыпка грунта вручную  с уплотнением электро- или пневмотрамбов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гидромеханизированные  и дноуглуби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ытье траншей экскаватором и канавокоп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 бето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ка металлической сетчатой опалу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и разборка щитовой опалу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армосеток, армокаркасов, армоферм, арматурных конструкций с обетонированным  нижним поясом  в гидротехнических соору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отовление бетонов и раст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снований и подстилающих слоев.</w:t>
      </w:r>
    </w:p>
    <w:p>
      <w:pPr>
        <w:pStyle w:val="TextBody"/>
        <w:rPr>
          <w:rFonts w:eastAsia="Calibri;Century Gothic"/>
        </w:rPr>
      </w:pPr>
      <w:r>
        <w:rPr>
          <w:rFonts w:eastAsia="Calibri;Century Gothic"/>
        </w:rPr>
        <w:t>- устройство бутобетонных и бетонных фунд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 xml:space="preserve">- </w:t>
      </w:r>
      <w:r>
        <w:rPr>
          <w:sz w:val="20"/>
          <w:szCs w:val="20"/>
        </w:rPr>
        <w:t>устройство бетонных колонн и стоечных опор</w:t>
      </w:r>
      <w:r>
        <w:rPr/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ройство железобетонных фундаментов, упоров, подпорных стенок, стоечных опор.</w:t>
      </w:r>
    </w:p>
    <w:p>
      <w:pPr>
        <w:pStyle w:val="TextBody"/>
        <w:rPr>
          <w:szCs w:val="24"/>
        </w:rPr>
      </w:pPr>
      <w:r>
        <w:rPr>
          <w:szCs w:val="24"/>
        </w:rPr>
        <w:t>- усиление строительных конструкций железобетонными заделками, обоймами и набетон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по монтажу сборных железобетонных и бетонных констру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еремы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тропильных балок и фе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теновых панелей наружных и внутренних с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мелких железобетонных конструкций (парапетов, сливов, подокон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анелей перегородок, экранов, разделительных стенок, диафрагм жесткости, вентиляци-онных  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лестниц и крылец  с входными площад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каменных конструк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и разборка инвентарных наружных и внутренних  л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ройство перегородок из штучных гипсовых и легкобетонных  пл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монтажу металлических конструк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овка металлических  ограждений лестн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онтаж конструкций ворот, лестниц, площадок, дверей, люков. л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онструкций подвесных потолков  и звукоизоляционных с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шивка стен и кровельного покрытия профильным железом или панелями заводского изгот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онтаж оконных блоков, витражей, перегородок ( из алюминиевых сплавов, стальных и проч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гидроизоляции строительных конструкций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ройство цементной стяжки, торкретирование, затирка и желез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ройство боковой обмазочной гидроизоляции бетонных и керамических конструк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штукатурной  гидроизоляции литым асфальтом или мастиками, смолой, лаком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клеечной  гидроизо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 антикоррозийной защите строительных  конструкций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клейка поверхностей листовым асбе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аска поверхностей лаками, красками, эма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септирование  деревянных  конструкций з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кладка и оклейка поверхностей оборудования резиной, пластиками, герметиками, рулонными материа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гнезащита деревянных констру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 по теплоизоляции строительных конструкц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оляция горячих поверхностей оберточными материалами и набивкой  теплоизоляционных волокнист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рытие поверхности изоляции трубопроводов асбоцементными кожухами, стеклоцементом, стеклопластиком, стеклотекстоли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рытие поверхности изоляции трубопроводов листовым металлом или алюминиевыми гофрированными ли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рытие поверхности изоляции трубопроводов, обертывание и оклеивание изоляции пленками, тканями, рулонными материа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 по устройству внутренних инженерных систем и оборуд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клапанов, заслонок, герметичных дверей и лю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ание трубопроводов на прочность и герметичность с промывкой и установкой са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ытание гидравлическое и пневмотическое трубопров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ка вентилей, задвижек, обратных клапанов, кранов и смесителей на внутренних се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ка и установка узлов задвижек и кранов линей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новка водомерных уз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водонагревателей и кипяти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фильтров и грязев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риборов указательных ( манометров, термометров, указателей уровня, кранов воздушны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нтаж вентиляторов и вентиляционных  агрег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нтаж центробежных насосов с обвязк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распределительных сетей в подвалах, на чердаках, лестничных кле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ягивание и прокладка про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ягивание и прокладка про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вводно- распределительных устр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 монтажу наружных инженерных сетей и коммуника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ладка бесканальная стальных трубопроводов с антикоррозийной, армопекобетонной  и битумно- перлитовой изоляцией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ание трубопроводов на прочность и герметичность с промывкой и установкой са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кладка трубопроводов из полиэтиленовых труб.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трубопроводов из стальных т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новка водомерных уз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ожарных гидрантов, водоразборных колонок, путевых кранов, ванту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оналадочны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усконаладочные работы электротехнических устройст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усконаладочные работы автоматики и электроснаб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сконаладочные работы систем вентиляции и кондиционирования возду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ель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мелких кровельных покрытий  и обделок на фасадах из кровельного жел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частия в аукционе участник размещения заказа может с 28.02.2009 г и до 10 час 00 мин. «_21__» _апреля_ 2009г. подать заявку на участие в аукционе, оформленную в соответствии настоящей документацией об аукционе,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аукционе участник размещения заказа может с 28.02.2009 г и до 10 час 00 мин. «_30__»_апреля________2009 г подать заявку на участие в аукционе, оформленную в соответствии настоящей документацией об аукционе,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о рассмотрения заявок на участие в аукционе назначено после 10 часов 00 мин. «_21_» _апреля_2009 г.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после _10__ часов 00 _мин. 30 апреля 2009 г.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дение аукциона назначено на 10 часов 30 мин. «_5_» _мая_ 2009 г. по адресу: г. Пермь, ул. 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 каб.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аукциона назначено на 10 часов 30 мин. «_14 __»_мая_______ 2009 г. по адресу: г. Пермь,                    ул. 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 каб.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сти изменения в приложение № 6 «Муниципальный контрак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азделе 8 «Производство работ» добавить после пункта 8.9. пункт 8.10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виды работ в п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.1. пп. «д»</w:t>
      </w:r>
      <w:r>
        <w:rPr>
          <w:rFonts w:cs="Times New Roman" w:ascii="Times New Roman" w:hAnsi="Times New Roman"/>
          <w:sz w:val="24"/>
          <w:szCs w:val="24"/>
        </w:rPr>
        <w:t xml:space="preserve">  должны быть выполнены подрядчиком самостоятельно или с привлечением субподрядной организации или предпринимателей, имеющих разрешение на выполнение таких работ. Иные виды работ по строительству  могут быть выполнены  любыми  физическими или юридическими лицами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;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;Century Gothic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;Century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;Century Gothic" w:cs="Times New Roman"/>
    </w:rPr>
  </w:style>
  <w:style w:type="character" w:styleId="WW8Num18z0">
    <w:name w:val="WW8Num18z0"/>
    <w:qFormat/>
    <w:rPr>
      <w:rFonts w:ascii="Times New Roman" w:hAnsi="Times New Roman" w:eastAsia="Calibri;Century Gothic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;Century Gothic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;Century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9:00Z</dcterms:created>
  <dc:creator>и</dc:creator>
  <dc:description/>
  <cp:keywords/>
  <dc:language>en-US</dc:language>
  <cp:lastModifiedBy>заказ</cp:lastModifiedBy>
  <cp:lastPrinted>2009-04-08T09:27:00Z</cp:lastPrinted>
  <dcterms:modified xsi:type="dcterms:W3CDTF">2009-04-08T10:19:00Z</dcterms:modified>
  <cp:revision>2</cp:revision>
  <dc:subject/>
  <dc:title/>
</cp:coreProperties>
</file>