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76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на право заключения муниципального контракта</w:t>
      </w:r>
      <w:r>
        <w:rPr>
          <w:bCs/>
        </w:rPr>
        <w:t xml:space="preserve"> </w:t>
      </w:r>
      <w:r>
        <w:rPr>
          <w:b/>
          <w:bCs/>
        </w:rPr>
        <w:t>на выполнение работ по содержанию объектов озеленения общего пользования Орджоникидзевского района г. Перми в 2009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бюджетного учреждения «Благоустройство Орджоникидзевского района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«09» апреля 2009 года</w:t>
        <w:br/>
        <w:t xml:space="preserve"> 10 часов 20 минут</w:t>
      </w:r>
    </w:p>
    <w:p>
      <w:pPr>
        <w:pStyle w:val="Normal"/>
        <w:ind w:left="7920" w:hanging="792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bCs/>
        </w:rPr>
        <w:t>на право заключения муниципального контракта на выполнение работ по содержанию объектов озеленения общего пользования Орджоникидзевского района г. Перми в 2009 год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Cs/>
        </w:rPr>
      </w:pPr>
      <w:r>
        <w:rPr>
          <w:bCs/>
          <w:i/>
        </w:rPr>
        <w:t>Председатель</w:t>
        <w:tab/>
        <w:tab/>
        <w:tab/>
        <w:tab/>
        <w:tab/>
      </w:r>
      <w:r>
        <w:rPr>
          <w:bCs/>
        </w:rPr>
        <w:t xml:space="preserve">  Р.Ю.</w:t>
      </w:r>
      <w:r>
        <w:rPr>
          <w:bCs/>
          <w:i/>
        </w:rPr>
        <w:t xml:space="preserve"> </w:t>
      </w:r>
      <w:r>
        <w:rPr>
          <w:bCs/>
        </w:rPr>
        <w:t>Чепкасов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А. Мох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.А. Трофимов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Ю. Сави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</w:t>
      </w:r>
      <w:r>
        <w:rPr/>
        <w:t>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8, г. Пермь, ул. Веденеева, 86/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72-65-65, 272-69-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«П</w:t>
      </w:r>
      <w:r>
        <w:rPr>
          <w:bCs/>
        </w:rPr>
        <w:t>раво заключения муниципального контракта на выполнение работ по содержанию объектов озеленения общего пользования Орджоникидзевского района г. Перми в 2009 году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1025022 (Один миллион двадцать пять тысяч двадцать два) рубля 0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4590"/>
      </w:tblGrid>
      <w:tr>
        <w:trPr>
          <w:trHeight w:val="5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Урал Инвест Проек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инант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агна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дорспец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-ЭЛ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МИКС-Строй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П Нафик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Ком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ТрансСтрой»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Орджоникидзе, 14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36, г. Пермь, ул.Рязанская, 103-20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0, г. Пермь, ул.Орджоникидзе, 2-Б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Солдатова, 44-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68, г. Пермь, ул.Ленина, 83-3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34, г. Пермь, ул.Г.Панфилова, 17Б-7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58, г. Пермь, ул.Деревообделочная, 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25, г. Пермь, ул.Героев Хасана,147-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 Героев Хасана, 105 корпус 70 оф. 21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51, г. Пермь, а/я 658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Кирова,37-303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агна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дорспец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-ЭЛ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С-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афиков А.А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1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Ком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2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0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Транс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288"/>
        <w:gridCol w:w="1800"/>
        <w:gridCol w:w="1440"/>
        <w:gridCol w:w="900"/>
        <w:gridCol w:w="540"/>
        <w:gridCol w:w="1980"/>
        <w:gridCol w:w="900"/>
        <w:gridCol w:w="1758"/>
        <w:gridCol w:w="402"/>
        <w:gridCol w:w="540"/>
      </w:tblGrid>
      <w:tr>
        <w:trPr>
          <w:trHeight w:val="1360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707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89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Урал Инвест Проект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3, ч.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«Сведениях о качестве работ» объем работ в сквере им. П. Морозова не соответствует техническому заданию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Доминан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/п. г. п.1 ч.13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отсутствует копия учредительного документа (учредительный договор)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Мо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52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Р.Ю Чепкас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А. Мох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.А. Трофимов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Ю. Савин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П. Суслова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24:00Z</dcterms:created>
  <dc:creator>ump15</dc:creator>
  <dc:description/>
  <cp:keywords/>
  <dc:language>en-US</dc:language>
  <cp:lastModifiedBy>заказ</cp:lastModifiedBy>
  <cp:lastPrinted>2009-04-09T13:19:00Z</cp:lastPrinted>
  <dcterms:modified xsi:type="dcterms:W3CDTF">2009-04-09T07:19:00Z</dcterms:modified>
  <cp:revision>6</cp:revision>
  <dc:subject/>
  <dc:title>ПРОТОКОЛ № 01/03-07</dc:title>
</cp:coreProperties>
</file>