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7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оказание услуг по организации и проведению  культурно – массовых мероприятий на территории Индустриальн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администрации Индустриального района города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апреля 2009 года</w:t>
        <w:br/>
        <w:t xml:space="preserve">         10 часов 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оказание услуг по организации и проведению  культурно – массовых мероприятий на территории Индустриальн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>
          <w:b/>
          <w:sz w:val="22"/>
          <w:szCs w:val="22"/>
        </w:rPr>
        <w:t xml:space="preserve"> администрация Индустриальн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Сапу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Мира,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7-94-12, 227-92-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Оказание услуг по организации и проведению  культурно – массовых мероприятий на территории Индустриального района г. Перми»</w:t>
      </w:r>
    </w:p>
    <w:p>
      <w:pPr>
        <w:pStyle w:val="Normal"/>
        <w:rPr/>
      </w:pPr>
      <w:r>
        <w:rPr>
          <w:sz w:val="22"/>
          <w:szCs w:val="22"/>
        </w:rPr>
        <w:t>ЛОТ  №1 – «Оказание услуг по организации и проведению культурно-массовых мероприятий в местах массового отдыха в рамках реализации проекта «Возьмемся за руки, друзья»</w:t>
      </w:r>
    </w:p>
    <w:p>
      <w:pPr>
        <w:pStyle w:val="Normal"/>
        <w:rPr/>
      </w:pPr>
      <w:r>
        <w:rPr>
          <w:sz w:val="22"/>
          <w:szCs w:val="22"/>
        </w:rPr>
        <w:t>ЛОТ  №2 – «Оказание услуг по организации и проведению культурно-массовых мероприятий в местах массового отдыха в рамках реализации проекта «Всей семьей в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 №3 – «Оказание услуг по организации культурного обслуживания жителей района в рамках раздела «Организация и проведение районных культурно-массовых мероприятий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 № 1 – 390 000,00 (триста девяносто тысяч) рублей 00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 № 2 –  295 000,00 (двести девяносто пять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 310 000,00 (триста десять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53"/>
        <w:gridCol w:w="4847"/>
      </w:tblGrid>
      <w:tr>
        <w:trPr>
          <w:trHeight w:val="6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  Кузнецов Эдуард  Евгеньеви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7, г. Пермь, ул. Ветлужская, 97-1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еком-М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пр. Комсомольский, 98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ООДЦ «Альф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Закамская, 22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Решетников Евгений Павлович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Самолетная 48-117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ифонтова Галина Леонидовна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тахановская , 44-48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Кузнецов Эдуард  Евгеньеви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7, г. Пермь, ул. Ветлужская, 97-1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еком-М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пр. Комсомольский, 98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ООДЦ «Альф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Закамская, 22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ифонтова Галина Леонидовна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тахановская , 44-48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арасов Олег Александрович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1, г. Пермь, ул. Костычева, 25-37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Кузнецов Эдуард  Евгеньеви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7, г. Пермь, ул. Ветлужская, 97-1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еком-М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пр. Комсомольский, 98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ешетников Евгений Павлович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Самолетная 48-117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ифонтова Галина Леонидовна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тахановская , 44-4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  Кузнецов Эдуард 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Решетников Евгений Павл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ООДЦ «Альф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еком-М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ифонтова Галина Леонид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 п.1.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п.1,3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). п.4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п.12 пп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.12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 Непредоставление документа, определённого ч.2 ст.35 ФЗ-94: выписки из ЕГРЮЛ,  выданной не ранее, чем за шесть месяцев до дня размещения на официальном сайте извещения о проведении аукц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Непредоставление документа, подтверждающего внесение денежных средств  в качестве обеспечения заявки: не предоставлено  платежное поруч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Заявка не соответствует требованиям аукционной документации: листы заявки не проши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  Кузнецов Эдуард 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ДООДЦ «Альф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еком-М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Тарасов Олег Александр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ифонтова Галина Леонид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 п.1.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п.1,3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. п.4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п.12 пп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.12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. Непредоставление документа, определённого ч.2 ст.35 ФЗ_94: выписка из ЕГРЮЛ,  выданной не ранее, чем за шесть месяцев до дня размещения на официальном сайте извещения о проведении аукц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Непредоставление документа, подтверждающего внесение денежных средств  в качестве обеспечения заявки: не предоставлено  платежное поруче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. Заявка не соответствует требованиям аукционной документации: листы заявки не проши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  Кузнецов Эдуард 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Решетников Евгений Павл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леком-М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Нифонтова Галина Леонид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. п.1.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п.1,3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. п.4 ч.1 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п.12 пп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.12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. Непредоставление документа, определённого ч.2 ст.35 ФЗ_94: выписка из ЕГРЮЛ,  выданной не ранее, чем за шесть месяцев до дня размещения на официальном сайте извещения о проведении аукци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. Непредоставление документа, подтверждающего внесение денежных средств  в качестве обеспечения заявки: не предоставлено  платежное поруче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. Заявка не соответствует требованиям аукционной документации: листы заявки не проши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  Трофимов Д.А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 Мохов  Д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 Корепанова Л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1:00Z</dcterms:created>
  <dc:creator>ump15</dc:creator>
  <dc:description/>
  <cp:keywords/>
  <dc:language>en-US</dc:language>
  <cp:lastModifiedBy>заказ</cp:lastModifiedBy>
  <cp:lastPrinted>2009-04-09T12:17:00Z</cp:lastPrinted>
  <dcterms:modified xsi:type="dcterms:W3CDTF">2009-04-09T08:10:00Z</dcterms:modified>
  <cp:revision>27</cp:revision>
  <dc:subject/>
  <dc:title>ПРОТОКОЛ № 01/03-07</dc:title>
</cp:coreProperties>
</file>