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</w:rPr>
        <w:t>протокол № 4</w:t>
        <w:br/>
      </w:r>
      <w:r>
        <w:rPr>
          <w:sz w:val="22"/>
          <w:szCs w:val="22"/>
        </w:rPr>
        <w:t>рассмотрения и оценки котировочных заявок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16"/>
          <w:szCs w:val="16"/>
        </w:rPr>
      </w:pPr>
      <w:r>
        <w:rPr>
          <w:sz w:val="22"/>
          <w:szCs w:val="22"/>
        </w:rPr>
        <w:t>на ремонт туалет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9» апреля 2009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Ивенских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ремонт лестничного марша (извещение № 4 от 30 марта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марта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0"/>
        </w:rPr>
        <w:t>460 956, 17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>ВЦП «Создание образовательных учреждений нового типа на 2009 – 2011 года»)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1. ремонт туалето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. Техническая,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календарных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100 %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50"/>
        <w:gridCol w:w="2520"/>
        <w:gridCol w:w="3060"/>
      </w:tblGrid>
      <w:tr>
        <w:trPr>
          <w:tblHeader w:val="true"/>
          <w:trHeight w:val="983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8 668, 3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- 01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раду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0 640, 0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- 02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Прогрес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9 052, 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- 03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 – строительная компания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0 135, 9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- 04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 – 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1 403,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- 05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най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2 049, 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- 06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М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 184, 9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- 07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СФ «Мастер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 445, 8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– 08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ЮСТЭЛ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9 348, 7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– 09</w:t>
            </w:r>
          </w:p>
        </w:tc>
      </w:tr>
      <w:tr>
        <w:trPr>
          <w:trHeight w:val="424" w:hRule="atLeast"/>
          <w:cantSplit w:val="true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нгурцев С.Д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9 165, 4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 – 04/09 – 1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П Кунгурцев С.Д.</w:t>
      </w:r>
      <w:r>
        <w:rPr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и составила 319 165, 40 (Триста девятнадцать тысяч сто шестьдесят пять) рублей 4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1. Признать победителем в проведении запроса котировок ИП Кунгурцев С.Д. (юридический и фактический адреса: 614000, г. Пермь, пр. Парковый, 37/8а - 56) с ценой контракта 319 165, 40  рублей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ЮСТЭЛ» (юридический адрес: 614000 г. Пермь, ул. Деревообделочная, 3; фактический адрес: 614000, г. Пермь, ул. Космонавта Беляева, 19, оф. 419) с ценой муниципального контракта 319 348, 73 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Ивенских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                                                                                                   Дубровина Мария Борисовна</w:t>
      </w:r>
    </w:p>
    <w:sectPr>
      <w:footerReference w:type="default" r:id="rId2"/>
      <w:type w:val="nextPage"/>
      <w:pgSz w:w="11906" w:h="16838"/>
      <w:pgMar w:left="720" w:right="1111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23:00Z</dcterms:created>
  <dc:creator>dubrovinamb</dc:creator>
  <dc:description/>
  <cp:keywords/>
  <dc:language>en-US</dc:language>
  <cp:lastModifiedBy>IvenskihAV</cp:lastModifiedBy>
  <dcterms:modified xsi:type="dcterms:W3CDTF">2009-04-09T07:41:00Z</dcterms:modified>
  <cp:revision>17</cp:revision>
  <dc:subject/>
  <dc:title/>
</cp:coreProperties>
</file>