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К Извещению № 01-09/04 от 09.04.2009г.</w:t>
      </w:r>
    </w:p>
    <w:p>
      <w:pPr>
        <w:pStyle w:val="Heading3"/>
        <w:rPr/>
      </w:pPr>
      <w:r>
        <w:rPr/>
        <w:t>ПРОЕКТ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общестроительных работ</w:t>
      </w:r>
      <w:r>
        <w:rPr>
          <w:rFonts w:cs="Courier New" w:ascii="Courier New" w:hAnsi="Courier New"/>
          <w:b/>
          <w:sz w:val="28"/>
          <w:szCs w:val="28"/>
        </w:rPr>
        <w:t xml:space="preserve"> в процессе капитального ремонта в хирургическом корпусе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_" __________2009г.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 xml:space="preserve">с одной стороны, и </w:t>
      </w:r>
      <w:r>
        <w:rPr>
          <w:rFonts w:cs="Courier New" w:ascii="Courier New" w:hAnsi="Courier New"/>
          <w:b/>
        </w:rPr>
        <w:t>__________________________________________</w:t>
      </w:r>
      <w:r>
        <w:rPr>
          <w:rFonts w:cs="Courier New" w:ascii="Courier New" w:hAnsi="Courier New"/>
        </w:rPr>
        <w:t>, именуемый в дальнейшем ПОДРЯДЧИК, в лице _____________________________________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действующего на основании 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2009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общестроительные работы в течение срока, установленного настоящим контрактом, в процессе капитального ремонта в хирургическом корпусе МУЗ «ГБ №21» 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и выполнения работ: с ____________________________________________________ год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ПОДРЯДЧИКА и составляет: </w:t>
      </w:r>
      <w:r>
        <w:rPr>
          <w:rFonts w:cs="Courier New" w:ascii="Courier New" w:hAnsi="Courier New"/>
          <w:b/>
          <w:spacing w:val="-8"/>
        </w:rPr>
        <w:t>_____________</w:t>
      </w:r>
      <w:r>
        <w:rPr>
          <w:rFonts w:cs="Courier New" w:ascii="Courier New" w:hAnsi="Courier New"/>
          <w:spacing w:val="-8"/>
        </w:rPr>
        <w:t xml:space="preserve"> (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  <w:t xml:space="preserve">3.2 Расчеты за выполненные работы по усмотрению ЗАКАЗЧИКА могут осуществляться поэтапно в течение 15 банковских дней с момента предоставления подписанных Сторонами акта </w:t>
      </w:r>
      <w:r>
        <w:rPr>
          <w:rFonts w:cs="Courier New" w:ascii="Courier New" w:hAnsi="Courier New"/>
        </w:rPr>
        <w:t>приемки выполненных работ (КС-2) и справки о стоимости выполненных работ и затрат (КС-3), оформленных в установленном порядке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</w:t>
      </w:r>
      <w:r>
        <w:rPr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Окончательный расчет производится в течение 30 банковских дней с момента получения </w:t>
      </w:r>
      <w:r>
        <w:rPr>
          <w:rFonts w:cs="Courier New" w:ascii="Courier New" w:hAnsi="Courier New"/>
        </w:rPr>
        <w:t xml:space="preserve">счет - фактуры на выполненные работы, счет - фактуры на материалы, </w:t>
      </w:r>
      <w:r>
        <w:rPr>
          <w:rFonts w:cs="Courier New" w:ascii="Courier New" w:hAnsi="Courier New"/>
          <w:color w:val="000000"/>
        </w:rPr>
        <w:t xml:space="preserve">акта </w:t>
      </w:r>
      <w:r>
        <w:rPr>
          <w:rFonts w:cs="Courier New" w:ascii="Courier New" w:hAnsi="Courier New"/>
        </w:rPr>
        <w:t>приемки выполненных работ (КС-2) и справки о стоимости выполненных работ и затрат (КС-3),</w:t>
      </w:r>
      <w:r>
        <w:rPr>
          <w:rFonts w:cs="Courier New" w:ascii="Courier New" w:hAnsi="Courier New"/>
          <w:color w:val="000000"/>
        </w:rPr>
        <w:t xml:space="preserve"> оформленных в установленном поряд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4 знака после запятой, а следующие знаки отбрасываются) и составляет 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>3.4.Форма оплаты: безналичный расч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5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widowControl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/>
        <w:spacing w:before="0" w:after="80"/>
        <w:ind w:left="357" w:hanging="0"/>
        <w:jc w:val="center"/>
        <w:rPr/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5. ОБЯЗАННОСТИ ПОДРЯДЧИКА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 выполнении настоящего контракта ПОДРЯДЧИК обязан: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1. выполнить своими силами и средствами работы, предусмотренные настоящим контрактом в соответствии с требованиями ГОСТов, СНиПов, СанПиНов и сдать их результат ЗАКАЗЧИКУ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2. выполнить работы в сроки, установленные настоящим контрактом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3. за свой счет приобрести материалы и оборудование, необходимое для выполнения работ по настоящему контракту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6. выполнить в полном объеме свои обязательства, предусмотренные в других разделах настоящего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7. извещать ЗАКАЗЧИКА и МУ «Технический надзор за капитальным ремонтом»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9. в 7-дневный срок устранять недостатки и дефекты, выявленные в ходе приемки работ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2. В случае, если от имени ПОДРЯДЧИКА на составление акта явилось лицо без доверенности или представитель ПОДРЯДЧИКА не явился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ЗАЗЧИКОМ.</w:t>
      </w:r>
    </w:p>
    <w:p>
      <w:pPr>
        <w:pStyle w:val="Heading1"/>
        <w:widowControl/>
        <w:shd w:fill="auto" w:val="clear"/>
        <w:autoSpaceDE w:val="true"/>
        <w:snapToGrid w:val="false"/>
        <w:spacing w:before="240" w:after="60"/>
        <w:jc w:val="center"/>
        <w:rPr/>
      </w:pPr>
      <w:r>
        <w:rPr>
          <w:rFonts w:cs="Courier New"/>
          <w:sz w:val="20"/>
          <w:szCs w:val="20"/>
        </w:rPr>
        <w:t>6. ОБЯЗАННОСТИ ЗАКАЗЧИК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>6.1.ЗАКАЗЧИК обязан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1.Оценивать и проверять ход и качество порученных ПОДРЯДЧИКУ работ на соответствие требованиям ГОСТов, СНиПов и САНПиНов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2.передать ПОДРЯДЧИКУ в течение 5-ти дней с момента заключения настоящего контракта по акту приема-передачи объект в работ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3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4.принять и оплатить работы выполненные ПОДРЯДЧИКОМ в соответствии с условиями настоящего контракта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7. ГАРАНТ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7.1. ПОДРЯДЧИК гарантирует: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1. качество выполнения всех работ в соответствии с локальным сметным расчетом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и действующими техническими нормами, ГОСТами, СНиПами, СанПиНами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2. Срок гарантии качества на выполненные работы устанавливается: 24 месяца со дня подписания акта о приемке результата работ и распространяется на весь объем работ.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3. 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1.За просрочку выполнения работ в установленный настоящим контрактом срок уплачивает неустойку в размере 0,1% стоимости контракт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2.За отказ от выполнения работ уплачивает неустойку в размере 10% стоимости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календарных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0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0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1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11.1. 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11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1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1.4.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11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2. АДРЕСА И БАНКОВСКИЕ РЕКВИЗИТЫ СТОРОН</w:t>
      </w:r>
      <w:r>
        <w:rPr/>
        <w:t>.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87"/>
      </w:tblGrid>
      <w:tr>
        <w:trPr>
          <w:trHeight w:val="2876" w:hRule="atLeast"/>
        </w:trPr>
        <w:tc>
          <w:tcPr>
            <w:tcW w:w="5040" w:type="dxa"/>
            <w:tcBorders/>
          </w:tcPr>
          <w:p>
            <w:pPr>
              <w:pStyle w:val="Heading2"/>
              <w:snapToGrid w:val="false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2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З «Городская больница № 21»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_ 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 КПП 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5" w:hRule="atLeast"/>
        </w:trPr>
        <w:tc>
          <w:tcPr>
            <w:tcW w:w="5040" w:type="dxa"/>
            <w:tcBorders/>
          </w:tcPr>
          <w:p>
            <w:pPr>
              <w:pStyle w:val="Heading2"/>
              <w:keepNext w:val="false"/>
              <w:widowControl w:val="false"/>
              <w:ind w:left="24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_ года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ind w:left="376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37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__</w:t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года </w:t>
            </w:r>
          </w:p>
          <w:p>
            <w:pPr>
              <w:pStyle w:val="Normal"/>
              <w:ind w:left="55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ind w:firstLine="360"/>
        <w:outlineLvl w:val="0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Courier New" w:hAnsi="Courier New" w:cs="Courier New"/>
      <w:b/>
      <w:spacing w:val="-14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ourier New" w:hAnsi="Courier New" w:cs="Courier New"/>
      <w:b/>
      <w:spacing w:val="-14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1</cp:lastModifiedBy>
  <cp:lastPrinted>2009-03-24T10:23:00Z</cp:lastPrinted>
  <dcterms:modified xsi:type="dcterms:W3CDTF">2009-04-09T04:18:00Z</dcterms:modified>
  <cp:revision>38</cp:revision>
  <dc:subject/>
  <dc:title/>
</cp:coreProperties>
</file>