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Контракт  № ____</w:t>
      </w:r>
    </w:p>
    <w:p>
      <w:pPr>
        <w:pStyle w:val="Normal"/>
        <w:jc w:val="center"/>
        <w:rPr/>
      </w:pPr>
      <w:r>
        <w:rPr/>
        <w:t xml:space="preserve">на предоставление услуг по ремонту автомобилей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2009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9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предоставлению услуг по ремонту автомобилей ГАЗ, УАЗ, ВАЗ с использованием запасных частей ИСПОЛНИТЕЛЯ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1.2 Место выполнения ремонта должно быть удалено от УВД по г. Перми не более чем на 5 километр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2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5 (п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автомобилей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товары, проверить их количество и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нормо/час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 в том числе расходы на запасные ча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ирование контракта может быть приостановлено в случае неполного выделения 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 xml:space="preserve">5.2.1. За отказ от выполнения (недовыполнения) услуг уплачивает пени в размере 5 % стоимости не выполненных услуг (недовыполненных) услуг. 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10% стоимости некачественно выполненных услуг.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5"/>
        <w:ind w:left="360" w:hanging="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5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jc w:val="both"/>
        <w:rPr/>
      </w:pPr>
      <w:r>
        <w:rPr>
          <w:sz w:val="24"/>
        </w:rPr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</w:rPr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 xml:space="preserve">Приложения:   </w:t>
        <w:tab/>
        <w:t xml:space="preserve">.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9. Юридические адреса и реквизиты сторон: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  <w:t>ЗАКАЗЧИК УВД по г. Перми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Заказчик – УВД по г. Пер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рес: 614000,г. Пермь, ул. Сибирская, 48. Телефон:249-93-80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ИНН – 5904102830  КПП– 59040100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УФК по Пермскому краю (ОФК 07, УВД по г. Перм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Л/сч 035 630 007 0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/сч 40204810300000000006</w:t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105810300000010001, л/с 03561483400, ГРКЦ ГУ Банка России по Пермскому краю, ОКПО 08653813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ПОСТАВЩИК</w:t>
      </w:r>
    </w:p>
    <w:p>
      <w:pPr>
        <w:pStyle w:val="TextBody"/>
        <w:rPr/>
      </w:pPr>
      <w:r>
        <w:rPr>
          <w:sz w:val="24"/>
        </w:rPr>
        <w:t>Адрес: _________________      Телефон: _______________                                                                                              Банковские реквизиты:</w:t>
      </w:r>
    </w:p>
    <w:p>
      <w:pPr>
        <w:pStyle w:val="TextBody"/>
        <w:rPr/>
      </w:pPr>
      <w:r>
        <w:rPr>
          <w:sz w:val="24"/>
        </w:rPr>
        <w:t>Р/с _____________________                                                                                                                                                  к/с ______________________</w:t>
      </w:r>
    </w:p>
    <w:p>
      <w:pPr>
        <w:pStyle w:val="TextBody"/>
        <w:rPr>
          <w:sz w:val="24"/>
        </w:rPr>
      </w:pPr>
      <w:r>
        <w:rPr>
          <w:sz w:val="24"/>
        </w:rPr>
        <w:t>БИК ___________________</w:t>
      </w:r>
    </w:p>
    <w:p>
      <w:pPr>
        <w:pStyle w:val="TextBody"/>
        <w:rPr>
          <w:sz w:val="24"/>
        </w:rPr>
      </w:pPr>
      <w:r>
        <w:rPr>
          <w:sz w:val="24"/>
        </w:rPr>
        <w:t>ИНН __________________</w:t>
      </w:r>
    </w:p>
    <w:p>
      <w:pPr>
        <w:pStyle w:val="TextBody"/>
        <w:rPr/>
      </w:pPr>
      <w:r>
        <w:rPr>
          <w:sz w:val="28"/>
          <w:szCs w:val="28"/>
        </w:rPr>
        <w:t>Заказчик</w:t>
        <w:tab/>
        <w:tab/>
        <w:tab/>
        <w:tab/>
        <w:tab/>
        <w:tab/>
        <w:tab/>
        <w:t>Поставщик</w:t>
        <w:tab/>
        <w:tab/>
        <w:t xml:space="preserve">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управления внутренних дел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 городу  Перми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/__________/                                                           /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8:26:00Z</dcterms:created>
  <dc:creator>Natalya</dc:creator>
  <dc:description/>
  <cp:keywords/>
  <dc:language>en-US</dc:language>
  <cp:lastModifiedBy>1</cp:lastModifiedBy>
  <cp:lastPrinted>2009-03-04T13:05:00Z</cp:lastPrinted>
  <dcterms:modified xsi:type="dcterms:W3CDTF">2009-03-04T09:14:00Z</dcterms:modified>
  <cp:revision>32</cp:revision>
  <dc:subject/>
  <dc:title/>
</cp:coreProperties>
</file>